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95" w:leader="none"/>
          <w:tab w:val="center" w:pos="7583" w:leader="none"/>
        </w:tabs>
        <w:autoSpaceDE w:val="false"/>
        <w:spacing w:lineRule="auto" w:line="240"/>
        <w:ind w:left="3828" w:firstLine="1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иложение № 1</w:t>
      </w:r>
    </w:p>
    <w:p>
      <w:pPr>
        <w:pStyle w:val="Standard"/>
        <w:ind w:left="3828" w:hanging="0"/>
        <w:jc w:val="center"/>
        <w:rPr/>
      </w:pPr>
      <w:r>
        <w:rPr>
          <w:kern w:val="0"/>
        </w:rPr>
        <w:t xml:space="preserve">к документации по планировке территории участка линейного объекта для реконструкции улично-дорожной сети (участок ул. Свободы, от путепровода через ж/д пути по ул. 9 Января до пересечения </w:t>
        <w:br/>
        <w:t xml:space="preserve">с ул. Кольцовская, и участок </w:t>
      </w:r>
    </w:p>
    <w:p>
      <w:pPr>
        <w:pStyle w:val="Standard"/>
        <w:ind w:left="3828" w:hanging="0"/>
        <w:jc w:val="center"/>
        <w:rPr>
          <w:kern w:val="0"/>
        </w:rPr>
      </w:pPr>
      <w:r>
        <w:rPr>
          <w:kern w:val="0"/>
        </w:rPr>
        <w:t xml:space="preserve">ул. 60 Армии, от ул. Владимира Невского </w:t>
      </w:r>
    </w:p>
    <w:p>
      <w:pPr>
        <w:pStyle w:val="Standard"/>
        <w:ind w:left="3828" w:hanging="0"/>
        <w:jc w:val="center"/>
        <w:rPr>
          <w:kern w:val="0"/>
        </w:rPr>
      </w:pPr>
      <w:r>
        <w:rPr>
          <w:kern w:val="0"/>
        </w:rPr>
        <w:t xml:space="preserve">до ул. Солнечная), 1 этап (ул. 60 Армии), </w:t>
      </w:r>
    </w:p>
    <w:p>
      <w:pPr>
        <w:pStyle w:val="Standard"/>
        <w:ind w:left="3828" w:hanging="0"/>
        <w:jc w:val="center"/>
        <w:rPr>
          <w:kern w:val="0"/>
        </w:rPr>
      </w:pPr>
      <w:r>
        <w:rPr>
          <w:kern w:val="0"/>
        </w:rPr>
        <w:t>в городском округе город Воронеж</w:t>
      </w:r>
    </w:p>
    <w:p>
      <w:pPr>
        <w:pStyle w:val="Standard"/>
        <w:ind w:left="3828" w:hanging="0"/>
        <w:jc w:val="center"/>
        <w:rPr>
          <w:kern w:val="0"/>
        </w:rPr>
      </w:pPr>
      <w:r>
        <w:rPr>
          <w:kern w:val="0"/>
        </w:rPr>
      </w:r>
    </w:p>
    <w:p>
      <w:pPr>
        <w:pStyle w:val="Standard"/>
        <w:ind w:left="3828" w:hanging="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76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Standard"/>
        <w:spacing w:before="0" w:after="240"/>
        <w:ind w:right="57" w:hanging="0"/>
        <w:jc w:val="center"/>
        <w:rPr>
          <w:b/>
          <w:b/>
          <w:bCs/>
          <w:lang w:bidi="ru-RU"/>
        </w:rPr>
      </w:pPr>
      <w:r>
        <w:rPr>
          <w:b/>
          <w:bCs/>
        </w:rPr>
        <w:t xml:space="preserve">о характеристиках и очередности планируемого развития территории </w:t>
      </w:r>
      <w:r>
        <w:rPr>
          <w:b/>
          <w:bCs/>
          <w:lang w:bidi="ru-RU"/>
        </w:rPr>
        <w:t xml:space="preserve">участка линейного объекта для реконструкции улично-дорожной сети (участок ул. Свободы, от путепровода через ж/д пути по ул. 9 Января </w:t>
        <w:br/>
        <w:t xml:space="preserve">до пересечения с ул. Кольцовская, и участок ул. 60 Армии, </w:t>
        <w:br/>
        <w:t xml:space="preserve">от ул. Владимира Невского до ул. Солнечная), 1 этап (ул. 60 Армии), </w:t>
        <w:br/>
        <w:t>в городском округе город Воронеж</w:t>
      </w:r>
    </w:p>
    <w:p>
      <w:pPr>
        <w:pStyle w:val="Standard"/>
        <w:spacing w:before="0" w:after="240"/>
        <w:ind w:right="57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widowControl/>
        <w:spacing w:lineRule="auto" w:line="360"/>
        <w:ind w:firstLine="709"/>
        <w:textAlignment w:val="auto"/>
        <w:rPr>
          <w:sz w:val="28"/>
          <w:szCs w:val="28"/>
        </w:rPr>
      </w:pPr>
      <w:r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  <w:t xml:space="preserve">Документация по планировке территории участка линейного объекта для реконструкции улично-дорожной сети (участок ул. Свободы, </w:t>
        <w:br/>
        <w:t xml:space="preserve">от путепровода через ж/д пути по ул. 9 Января до пересечения с </w:t>
        <w:br/>
        <w:t xml:space="preserve">ул. Кольцовская, и участок ул. 60 Армии, от ул. Владимира Невского до </w:t>
        <w:br/>
        <w:t xml:space="preserve">ул. Солнечная), 1 этап (ул. 60 Армии), в городском округе город Воронеж разработана на основании заявления муниципального казенного учреждения городского округа город Воронеж «Городская дирекция дорожного хозяйства и благоустройства» (ИНН 3666154383), постановления администрации городского округа город Воронеж от 15.07.2022 № 673 </w:t>
        <w:br/>
        <w:t xml:space="preserve">«О подготовке документации по планировке территории участка линейного объекта для реконструкции улично-дорожной сети (участок ул. Свободы, </w:t>
        <w:br/>
        <w:t xml:space="preserve">от путепровода через ж/д пути по ул. 9 Января до пересечения с </w:t>
        <w:br/>
        <w:t xml:space="preserve">ул. Кольцовская, и участок ул. 60 Армии, от ул. Владимира Невского до </w:t>
        <w:br/>
        <w:t xml:space="preserve">ул. Солнечная), 1 этап (ул. 60 Армии), в городском округе город Воронеж», Генерального плана городского округа город Воронеж на 2021−2041 годы, </w:t>
      </w:r>
      <w:r>
        <w:rPr>
          <w:sz w:val="28"/>
          <w:szCs w:val="28"/>
        </w:rPr>
        <w:t xml:space="preserve">утвержденного решением Воронежской городской Думы от 25.12.2020 </w:t>
        <w:br/>
        <w:t xml:space="preserve">№ 137-V «Об утверждении Генерального плана городского округа город Воронеж на 2021−2041 годы» (далее – Генеральный план), Правил землепользования и застройки городского округа город Воронеж, утвержденных решением Воронежской городской Думы от 20.04.2022 </w:t>
        <w:br/>
        <w:t>№ 466-V «Об утверждении Правил землепользования и застройки городского округа город Воронеж» (далее – Правила землепользования и застройки), в соответствии с требованиями Градостроительного кодекса Российской Федерации, иных нормативных правовых актов Российской Федерации, Воронежской области, муниципальных правовых актов городского округа город Воронеж.</w:t>
      </w:r>
    </w:p>
    <w:p>
      <w:pPr>
        <w:pStyle w:val="Normal"/>
        <w:spacing w:lineRule="auto" w:line="336"/>
        <w:ind w:right="-57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right="-57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57" w:firstLine="6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 Современное использование проектируемой территории</w:t>
      </w:r>
    </w:p>
    <w:p>
      <w:pPr>
        <w:pStyle w:val="Normal"/>
        <w:widowControl/>
        <w:spacing w:lineRule="auto" w:line="372"/>
        <w:ind w:firstLine="709"/>
        <w:textAlignment w:val="auto"/>
        <w:rPr/>
      </w:pPr>
      <w:r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  <w:t xml:space="preserve">Планируемая территория участка линейного объекта для реконструкции улично-дорожной сети (участок ул. Свободы, от путепровода через ж/д пути по ул. 9 Января до пересечения с </w:t>
        <w:br/>
        <w:t xml:space="preserve">ул. Кольцовская, и участок ул. 60 Армии, от ул. Владимира Невского </w:t>
        <w:br/>
        <w:t>до ул. Солнечная), 1 этап (ул. 60 Армии), в городском округе город Воронеж расположена в Коминтерновском районе городского округа город Воронеж частично на земельных участках, прошедших государственный кадастровый учет, а также на территории, государственная собственность на которую не разграничена.</w:t>
      </w:r>
    </w:p>
    <w:p>
      <w:pPr>
        <w:pStyle w:val="Normal"/>
        <w:widowControl/>
        <w:spacing w:lineRule="auto" w:line="372"/>
        <w:ind w:firstLine="709"/>
        <w:textAlignment w:val="auto"/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</w:pPr>
      <w:r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  <w:t>В соответствии с Генеральным планом участок линейного объекта располагается в функциональной зоне «Зона магистральной улично-дорожной сети».</w:t>
      </w:r>
    </w:p>
    <w:p>
      <w:pPr>
        <w:pStyle w:val="Normal"/>
        <w:widowControl/>
        <w:spacing w:lineRule="auto" w:line="372"/>
        <w:ind w:firstLine="709"/>
        <w:textAlignment w:val="auto"/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</w:pPr>
      <w:r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  <w:t>В соответствии с пунктом 3 части 4 статьи 36 Градостроительного кодекса Российской Федерации действие градостроительного регламента                  не распространяется на земельные участки, которые предназначены для размещения линейных объектов и (или) заняты линейными объектами.</w:t>
      </w:r>
    </w:p>
    <w:p>
      <w:pPr>
        <w:pStyle w:val="Normal"/>
        <w:widowControl/>
        <w:spacing w:lineRule="auto" w:line="360"/>
        <w:ind w:firstLine="709"/>
        <w:textAlignment w:val="auto"/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</w:pPr>
      <w:r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  <w:t>В соответствии с частью 10 статьи 45 Градостроительного кодекса Российской Федерации подготовка документации по планировке территории осуществляется на основании правил землепользования и застройки, за исключением подготовки документации по планировке территории, предусматривающей размещение линейных объектов.</w:t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textAlignment w:val="auto"/>
        <w:rPr>
          <w:rFonts w:eastAsia="HG Mincho Light J;Times New Roman"/>
          <w:b/>
          <w:b/>
          <w:color w:val="000000"/>
          <w:kern w:val="0"/>
          <w:sz w:val="28"/>
          <w:szCs w:val="28"/>
          <w:shd w:fill="FFFFFF" w:val="clear"/>
          <w:lang w:eastAsia="zxx"/>
        </w:rPr>
      </w:pPr>
      <w:r>
        <w:rPr>
          <w:rFonts w:eastAsia="HG Mincho Light J;Times New Roman"/>
          <w:b/>
          <w:color w:val="000000"/>
          <w:kern w:val="0"/>
          <w:sz w:val="28"/>
          <w:szCs w:val="28"/>
          <w:shd w:fill="FFFFFF" w:val="clear"/>
          <w:lang w:eastAsia="zxx"/>
        </w:rPr>
      </w:r>
    </w:p>
    <w:p>
      <w:pPr>
        <w:pStyle w:val="Normal"/>
        <w:widowControl/>
        <w:suppressAutoHyphens w:val="false"/>
        <w:spacing w:lineRule="auto" w:line="240" w:before="0" w:after="120"/>
        <w:ind w:hanging="0"/>
        <w:jc w:val="center"/>
        <w:textAlignment w:val="auto"/>
        <w:rPr/>
      </w:pPr>
      <w:r>
        <w:rPr>
          <w:b/>
          <w:kern w:val="0"/>
          <w:sz w:val="28"/>
          <w:szCs w:val="28"/>
        </w:rPr>
        <w:t xml:space="preserve">Планировочные ограничения </w:t>
        <w:br/>
        <w:t>развития территории проектирования</w:t>
      </w:r>
    </w:p>
    <w:p>
      <w:pPr>
        <w:pStyle w:val="Normal"/>
        <w:widowControl/>
        <w:suppressAutoHyphens w:val="false"/>
        <w:spacing w:lineRule="auto" w:line="360"/>
        <w:ind w:firstLine="709"/>
        <w:textAlignment w:val="auto"/>
        <w:rPr/>
      </w:pPr>
      <w:r>
        <w:rPr>
          <w:kern w:val="0"/>
          <w:sz w:val="28"/>
          <w:szCs w:val="28"/>
        </w:rPr>
        <w:t xml:space="preserve">Рациональное использование территории во многом определяется характером ограничений на хозяйственные и иные виды деятельности </w:t>
        <w:br/>
        <w:t xml:space="preserve">в зонах с особыми условиями использования. </w:t>
      </w:r>
    </w:p>
    <w:p>
      <w:pPr>
        <w:pStyle w:val="Normal"/>
        <w:widowControl/>
        <w:suppressAutoHyphens w:val="false"/>
        <w:spacing w:lineRule="auto" w:line="360"/>
        <w:ind w:firstLine="709"/>
        <w:textAlignment w:val="auto"/>
        <w:rPr/>
      </w:pPr>
      <w:r>
        <w:rPr>
          <w:kern w:val="0"/>
          <w:sz w:val="28"/>
          <w:szCs w:val="28"/>
        </w:rPr>
        <w:t>Согласно письму управления по охране объектов культурного наследия Воронежской области от 01.06.2021 № 71-11/1863 объекты культурного наследия, включенные в единый государственный реестр объектов культурного наследия (памятников истории и культуры) народов Российской Федерации, объекты, обладающие признаками объекта культурного наследия, отсутствуют. В соответствии со статьей 36 Федерального закона от 25.06.2002 № 73-ФЗ «Об объектах культурного наследия (памятниках истории и культуры) народов Российской Федерации» проведение земляных, строительных, мелиоративных, хозяйственных работ на земельных участках возможно только после реализации мероприятий, предусмотренных разделом «Обеспечение сохранности объекта археологического наследия на территории, отведенной под строительство».</w:t>
      </w:r>
    </w:p>
    <w:p>
      <w:pPr>
        <w:pStyle w:val="Normal"/>
        <w:widowControl/>
        <w:suppressAutoHyphens w:val="false"/>
        <w:spacing w:lineRule="auto" w:line="360"/>
        <w:ind w:firstLine="709"/>
        <w:textAlignment w:val="auto"/>
        <w:rPr/>
      </w:pPr>
      <w:r>
        <w:rPr>
          <w:kern w:val="0"/>
          <w:sz w:val="28"/>
          <w:szCs w:val="28"/>
        </w:rPr>
        <w:t>В соответствии с письмом департамента природных ресурсов и экологии Воронежской области от 30.04.2021 № 43-01-23/2730 на проектируемом участке линейного объекта особо охраняемые природные территории регионального значения отсутствуют, путей миграции по указанному объекту не наблюдается.</w:t>
      </w:r>
    </w:p>
    <w:p>
      <w:pPr>
        <w:pStyle w:val="Normal"/>
        <w:widowControl/>
        <w:suppressAutoHyphens w:val="false"/>
        <w:spacing w:lineRule="auto" w:line="360"/>
        <w:ind w:firstLine="709"/>
        <w:textAlignment w:val="auto"/>
        <w:rPr/>
      </w:pPr>
      <w:r>
        <w:rPr>
          <w:kern w:val="0"/>
          <w:sz w:val="28"/>
          <w:szCs w:val="28"/>
        </w:rPr>
        <w:t>В соответствии с письмом ООО «РВК-Воронеж» от 09.04.2021</w:t>
        <w:br/>
        <w:t>№ И-078/095-01042021 действующие и эксплуатируемые объекты водоснабжения и зоны их санитарной охраны на проектируемом участке линейного объекта отсутствуют.</w:t>
      </w:r>
    </w:p>
    <w:p>
      <w:pPr>
        <w:pStyle w:val="Normal"/>
        <w:widowControl/>
        <w:suppressAutoHyphens w:val="false"/>
        <w:spacing w:lineRule="auto" w:line="360"/>
        <w:ind w:firstLine="709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Рассматриваемый участок линейного объекта расположен в пределах приаэродромных территорий аэродромов Воронеж (Придача), Воронеж (Чертовицкое), Воронеж (Балтимор), в связи с чем необходимо соблюдение требований, установленных воздушным законодательством Российской Федерации. </w:t>
      </w:r>
    </w:p>
    <w:p>
      <w:pPr>
        <w:pStyle w:val="Normal"/>
        <w:widowControl/>
        <w:suppressAutoHyphens w:val="false"/>
        <w:spacing w:lineRule="auto" w:line="360"/>
        <w:ind w:firstLine="709"/>
        <w:textAlignment w:val="auto"/>
        <w:rPr/>
      </w:pPr>
      <w:r>
        <w:rPr>
          <w:kern w:val="0"/>
          <w:sz w:val="28"/>
          <w:szCs w:val="28"/>
        </w:rPr>
        <w:t>Объект расположен в следующих установленных зонах: 36:00-6.701 – приаэродромная территория аэродрома Воронеж (Чертовицкое) (часть 1); 36:00-6.703 – третья подзона приаэродромной территории аэродрома Воронеж (Чертовицкое); 36:00-6.704 – четвертая подзона приаэродромной территории аэродрома Воронеж (Чертовицкое) (часть 1); 36:00-6.705 – пятая подзона приаэродромной территории аэродрома Воронеж (Чертовицкое); 36:00-6.706 – шестая подзона приаэродромной территории аэродрома Воронеж (Чертовицкое).</w:t>
      </w:r>
    </w:p>
    <w:p>
      <w:pPr>
        <w:pStyle w:val="Normal"/>
        <w:widowControl/>
        <w:suppressAutoHyphens w:val="false"/>
        <w:spacing w:lineRule="auto" w:line="360"/>
        <w:ind w:firstLine="709"/>
        <w:textAlignment w:val="auto"/>
        <w:rPr/>
      </w:pPr>
      <w:r>
        <w:rPr>
          <w:kern w:val="0"/>
          <w:sz w:val="28"/>
          <w:szCs w:val="28"/>
        </w:rPr>
        <w:t>Рассматриваемая территория расположена в зоне боевых действий на территории города Воронежа в 1942–1943 годах, в связи с чем необходимо соблюдение Закона Российской Федерации от 14.01.1993 № 4292-1 «Об увековечении памяти погибших при защите Отечества» и Закона Воронежской области от 29.04.2016 № 45-ОЗ «Об отдельных мерах по поддержке проведения поисковой работы на территории Воронежской области».</w:t>
      </w:r>
    </w:p>
    <w:p>
      <w:pPr>
        <w:pStyle w:val="Normal"/>
        <w:widowControl/>
        <w:suppressAutoHyphens w:val="false"/>
        <w:spacing w:lineRule="auto" w:line="360"/>
        <w:ind w:firstLine="709"/>
        <w:textAlignment w:val="auto"/>
        <w:rPr/>
      </w:pPr>
      <w:r>
        <w:rPr>
          <w:kern w:val="0"/>
          <w:sz w:val="28"/>
          <w:szCs w:val="28"/>
        </w:rPr>
        <w:t xml:space="preserve">Планировочными ограничениями для рассматриваемой территории будут являться охранные зоны сетей инженерно-технического обеспечения. Наличие охранной зоны предполагает привлечение к ответственности за повреждение или нарушение правил охраны линейных объектов. </w:t>
      </w:r>
    </w:p>
    <w:p>
      <w:pPr>
        <w:pStyle w:val="Style64"/>
        <w:ind w:left="0" w:right="0" w:firstLine="709"/>
        <w:rPr/>
      </w:pPr>
      <w:r>
        <w:rPr/>
        <w:t>Часть планируемого участка линейного объекта попадает в охранную зону инженерных коммуникаций (36:00-6.609 охранная зона объекта газоснабжения; 36:34-6.2120, 36:34-6.3010, 36:34-6.2786</w:t>
      </w:r>
      <w:r>
        <w:rPr>
          <w:b/>
          <w:bCs/>
          <w:color w:val="000000"/>
          <w:shd w:fill="FFFFFF" w:val="clear"/>
        </w:rPr>
        <w:t xml:space="preserve">, </w:t>
      </w:r>
      <w:r>
        <w:rPr/>
        <w:t>36:34-6.2887</w:t>
      </w:r>
      <w:r>
        <w:rPr>
          <w:b/>
          <w:bCs/>
          <w:color w:val="000000"/>
          <w:shd w:fill="FFFFFF" w:val="clear"/>
        </w:rPr>
        <w:t xml:space="preserve">, </w:t>
      </w:r>
      <w:r>
        <w:rPr/>
        <w:t>36:34-6.3010, 36:34-6.3840,</w:t>
      </w:r>
      <w:r>
        <w:rPr>
          <w:b/>
          <w:bCs/>
          <w:color w:val="000000"/>
          <w:shd w:fill="FFFFFF" w:val="clear"/>
        </w:rPr>
        <w:t xml:space="preserve"> </w:t>
      </w:r>
      <w:r>
        <w:rPr/>
        <w:t xml:space="preserve">36:34-6.2853, 36:34-6.2899, 36:34-6.2937, 36:34-6.2932, 36:34-6. 2780, 36:34-6. 3029, 36:34-6.2553, 36:34-6.2559, 36:34-6.2433, 36:34-6.3203 охранные зоны кабельных линий; 36:34-6. 3094 охранная зона трансформаторной подстанции; 36:34-6.1847 охранная зона объекта теплоснабжения). </w:t>
      </w:r>
    </w:p>
    <w:p>
      <w:pPr>
        <w:pStyle w:val="Normal"/>
        <w:widowControl/>
        <w:suppressAutoHyphens w:val="false"/>
        <w:spacing w:lineRule="auto" w:line="360"/>
        <w:ind w:firstLine="709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На реконструируемых участках существующую автодорогу пересекают кабели связи, газопровод, электрокабели, водопровод, канализация и теплосеть (без переноса). </w:t>
      </w:r>
    </w:p>
    <w:p>
      <w:pPr>
        <w:pStyle w:val="Style64"/>
        <w:ind w:left="0" w:right="0" w:firstLine="709"/>
        <w:rPr/>
      </w:pPr>
      <w:r>
        <w:rPr/>
        <w:t>По смежеству расположена зона 36:34-9.20 – граница охраняемого природного объекта «Парк Победы».</w:t>
      </w:r>
    </w:p>
    <w:p>
      <w:pPr>
        <w:pStyle w:val="Normal"/>
        <w:widowControl/>
        <w:suppressAutoHyphens w:val="false"/>
        <w:spacing w:lineRule="auto" w:line="360"/>
        <w:ind w:firstLine="709"/>
        <w:textAlignment w:val="auto"/>
        <w:rPr/>
      </w:pPr>
      <w:r>
        <w:rPr>
          <w:kern w:val="0"/>
          <w:sz w:val="28"/>
          <w:szCs w:val="28"/>
        </w:rPr>
        <w:t xml:space="preserve">Все технические решения, принятые в проекте, соответствуют требованиям экологических, санитарно-гигиенических, противопожарных </w:t>
        <w:br/>
        <w:t xml:space="preserve">и других норм, действующих на территории Российской Федерации, </w:t>
        <w:br/>
        <w:t>и обеспечивают безопасную для жизни и здоровья людей эксплуатацию объекта.</w:t>
      </w:r>
    </w:p>
    <w:p>
      <w:pPr>
        <w:pStyle w:val="Normal"/>
        <w:widowControl/>
        <w:suppressAutoHyphens w:val="false"/>
        <w:spacing w:lineRule="auto" w:line="360"/>
        <w:ind w:firstLine="709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онтажные работы и эксплуатация сооружений должны осуществляться с обязательным соблюдением действующих правил безопасности. Работы должны выполняться в присутствии представителей заинтересованных организаций.</w:t>
      </w:r>
    </w:p>
    <w:p>
      <w:pPr>
        <w:pStyle w:val="Normal"/>
        <w:widowControl/>
        <w:suppressAutoHyphens w:val="false"/>
        <w:spacing w:lineRule="auto" w:line="360"/>
        <w:ind w:firstLine="709"/>
        <w:textAlignment w:val="auto"/>
        <w:rPr/>
      </w:pPr>
      <w:r>
        <w:rPr>
          <w:kern w:val="0"/>
          <w:sz w:val="28"/>
          <w:szCs w:val="28"/>
        </w:rPr>
        <w:t xml:space="preserve">Для обеспечения охраны объектов капитального строительства, </w:t>
        <w:br/>
        <w:t>в том числе линейных объектов (кабелей связи), от возможного негативного воздействия в связи с размещением автомобильной дороги предусмотрено переустройство объекта капитального строительства, а также его укрепление защитными плитами.</w:t>
      </w:r>
    </w:p>
    <w:p>
      <w:pPr>
        <w:pStyle w:val="Normal"/>
        <w:widowControl/>
        <w:suppressAutoHyphens w:val="false"/>
        <w:spacing w:lineRule="auto" w:line="360"/>
        <w:ind w:firstLine="709"/>
        <w:textAlignment w:val="auto"/>
        <w:rPr/>
      </w:pPr>
      <w:r>
        <w:rPr>
          <w:kern w:val="0"/>
          <w:sz w:val="28"/>
          <w:szCs w:val="28"/>
        </w:rPr>
        <w:t xml:space="preserve">Для обеспечения охраны объектов капитального строительства, </w:t>
        <w:br/>
        <w:t>в том числе линейных объектов (газопроводов), от возможного негативного воздействия в связи с размещением автомобильной дороги предусмотрено переустройство объекта капитального строительства, а также его укрепление защитными футлярами.</w:t>
      </w:r>
    </w:p>
    <w:p>
      <w:pPr>
        <w:pStyle w:val="Normal"/>
        <w:widowControl/>
        <w:suppressAutoHyphens w:val="false"/>
        <w:spacing w:lineRule="auto" w:line="360"/>
        <w:ind w:firstLine="709"/>
        <w:textAlignment w:val="auto"/>
        <w:rPr/>
      </w:pPr>
      <w:r>
        <w:rPr>
          <w:kern w:val="0"/>
          <w:sz w:val="28"/>
          <w:szCs w:val="28"/>
        </w:rPr>
        <w:t xml:space="preserve">Для обеспечения охраны объектов капитального строительства, </w:t>
        <w:br/>
        <w:t>в том числе линейных объектов (электрокабелей), от возможного негативного воздействия в связи с размещением автомобильной дороги предусмотрена укладка подземных электрических кабелей, а также их укрепление защитными футлярами.</w:t>
      </w:r>
    </w:p>
    <w:p>
      <w:pPr>
        <w:pStyle w:val="Normal"/>
        <w:widowControl/>
        <w:suppressAutoHyphens w:val="false"/>
        <w:spacing w:lineRule="auto" w:line="360"/>
        <w:ind w:firstLine="709"/>
        <w:textAlignment w:val="auto"/>
        <w:rPr/>
      </w:pPr>
      <w:r>
        <w:rPr>
          <w:kern w:val="0"/>
          <w:sz w:val="28"/>
          <w:szCs w:val="28"/>
        </w:rPr>
        <w:t xml:space="preserve">Для обеспечения охраны объектов капитального строительства, </w:t>
        <w:br/>
        <w:t xml:space="preserve">в том числе линейных объектов (водопровода, канализации), от возможного негативного воздействия в связи с размещением автомобильной дороги предусмотрено переустройство объекта капитального строительства, </w:t>
        <w:br/>
        <w:t>а также его укрепление защитными футлярами.</w:t>
      </w:r>
    </w:p>
    <w:p>
      <w:pPr>
        <w:pStyle w:val="Normal"/>
        <w:widowControl/>
        <w:suppressAutoHyphens w:val="false"/>
        <w:spacing w:lineRule="auto" w:line="360"/>
        <w:ind w:firstLine="709"/>
        <w:textAlignment w:val="auto"/>
        <w:rPr/>
      </w:pPr>
      <w:r>
        <w:rPr>
          <w:kern w:val="0"/>
          <w:sz w:val="28"/>
          <w:szCs w:val="28"/>
        </w:rPr>
        <w:t xml:space="preserve">Для обеспечения охраны объектов капитального строительства, </w:t>
        <w:br/>
        <w:t>в том числе линейных объектов (теплотрассы), от возможного негативного воздействия в связи с размещением автомобильной дороги предусмотрено устройство усиленного бетонного лотка без переноса.</w:t>
      </w:r>
    </w:p>
    <w:p>
      <w:pPr>
        <w:pStyle w:val="Normal"/>
        <w:widowControl/>
        <w:suppressAutoHyphens w:val="false"/>
        <w:spacing w:lineRule="auto" w:line="360"/>
        <w:ind w:firstLine="709"/>
        <w:textAlignment w:val="auto"/>
        <w:rPr/>
      </w:pPr>
      <w:r>
        <w:rPr>
          <w:kern w:val="0"/>
          <w:sz w:val="28"/>
          <w:szCs w:val="28"/>
        </w:rPr>
        <w:t>Переустройство инженерных коммуникаций выполняется в том числе за пределами земельного участка под автомобильной дорогой, то есть требуется отвод земель во временное пользование под переустройство кабелей связи, газопроводов, электрокабелей, водопроводов, линии канализации и теплосетей (без переноса).</w:t>
      </w:r>
    </w:p>
    <w:p>
      <w:pPr>
        <w:pStyle w:val="Normal"/>
        <w:widowControl/>
        <w:suppressAutoHyphens w:val="false"/>
        <w:spacing w:lineRule="auto" w:line="360"/>
        <w:ind w:firstLine="709"/>
        <w:textAlignment w:val="auto"/>
        <w:rPr/>
      </w:pPr>
      <w:r>
        <w:rPr>
          <w:kern w:val="0"/>
          <w:sz w:val="28"/>
          <w:szCs w:val="28"/>
        </w:rPr>
        <w:t>При обнаружении на месте производства работ подземных коммуникаций и сооружений, не значащихся в проектной документации, строительные работы необходимо приостановить, принять меры по обеспечению сохранности этих коммуникаций и сооружений, выявлению эксплуатирующей их организации и вызову ее представителя на место работ.</w:t>
      </w:r>
    </w:p>
    <w:p>
      <w:pPr>
        <w:pStyle w:val="Normal"/>
        <w:widowControl/>
        <w:suppressAutoHyphens w:val="false"/>
        <w:spacing w:lineRule="auto" w:line="240"/>
        <w:ind w:firstLine="709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hanging="0"/>
        <w:jc w:val="center"/>
        <w:textAlignment w:val="auto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Основные проектные решения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 xml:space="preserve">В рамках документации по планировке территории определена зона планируемого размещения линейного объекта местного значения для реконструкции улично-дорожной сети (участок ул. Свободы, </w:t>
        <w:br/>
        <w:t xml:space="preserve">от путепровода через ж/д пути по ул. 9 Января до пересечения с </w:t>
        <w:br/>
        <w:t xml:space="preserve">ул. Кольцовская, и участок ул. 60 Армии, от ул. Владимира Невского </w:t>
        <w:br/>
        <w:t>до ул. Солнечная), 1 этап (ул. 60 Армии), в городском округе город Воронеж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Предусмотрено проведение реконструкции объекта улично-дорожной сети – магистральной улицы общегородского значения 3-го класса –                               с увеличением количества полос движения до 6 и устройством разделительной полосы. Исключением является участок, ограниченный ул. Владимира Невского и б-ром Победы, на котором, учитывая перспективную интенсивность, предполагается осуществлять движение по четырем полосам. Также на объекте реконструкции предполагается устройство пешеходных дорожек, парковочных мест, автобусных остановок в необходимом количестве и местных проездов. На участке, ограниченном б-ром Победы и ул. Хользунова, предусмотрены велодорожки. Для обеспечения максимальной безопасности движения транспорта и перемещения пешеходов предполагается строительство светофорных объектов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 xml:space="preserve">На всем протяжении с двух сторон по ул. 60 Армии предусмотрены тротуары шириной 3 м с учетом доступа маломобильных групп населения. Также на тротуарах предусмотрено устройство тактильной плитки. 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 xml:space="preserve">На участке ул. 60 Армии от б-ра Победы до ул. Хользунова предусмотрена велосипедная дорожка двухстороннего движения шириной </w:t>
        <w:br/>
        <w:t xml:space="preserve">2 м с полосами безопасности до препятствий. 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Требования к архитектурному и цветовому решениям, строительным материалам, объемно-пространственным, архитектурно-стилистическим и иным характеристикам, влияющим на внешний облик, композицию, а также на силуэт застройки исторического поселения, к автомобильным дорогам не предъявляются, так как данный объект не имеет статуса исторического поселения федерального или регионального значения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Зона планируемого размещения линейного объекта включает в себя земельный участок для размещения магистральной улицы общегородского значения 3-го класса с обеспечением нормативных съездов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Для обеспечения комфортной и безопасной транспортной доступности предусмотрена реконструкция существующей автодороги. Площадь зоны планируемого размещения объекта капитального строительства (автомобильной дороги) совпадает с площадью земель для размещения полосы постоянного отвода автомобильной дороги и составляет 16,1893 га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При прохождении трассы проектируемой автомобильной дороги в границах зоны размещения линейного объекта проектом планировки территории предусматривается снос следующих зданий и строений: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- 2-этажное капитальное здание ломбарда по ул. 60 Армии напротив дома № 25;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 xml:space="preserve">- 11 металлических торговых павильонов на участке, ограниченном ул. Генерала Лизюкова и ул. Хользунова, с правой стороны в районе примыкания к ул. Лизюкова; 18 металлических торговых павильонов, </w:t>
        <w:br/>
        <w:t>2 капитальных торговых павильона, 1 капитальное сооружение под туалет в районе примыкания к ул. Хользунова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окончании строительных работ земли, занятые участками временного отвода, возвращаются землепользователям в состоянии, пригодном для использования их по назначению. 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отрено дополнительное благоустройство территории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сохранения плодородного слоя почвы на площадях зоны для планируемого размещения автомобильной дороги предусматривается снятие его из-под подошвы и с откосов существующего земляного полотна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8.11.2007 № 257-ФЗ </w:t>
        <w:br/>
        <w:t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граница придорожной полосы вдоль автомобильной дороги в границах населенного пункта не устанавливается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е технико-экономические показатели приведены в таблице </w:t>
        <w:br/>
        <w:t>№ 1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/>
      </w:pPr>
      <w:r>
        <w:rPr/>
        <w:t>Таблица № 1</w:t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362"/>
        <w:gridCol w:w="2038"/>
        <w:gridCol w:w="2330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65"/>
              <w:spacing w:lineRule="auto" w:line="240"/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оны планируемого размещения линейного объекта (автомобильная дорога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16,189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длина участка строительст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категория проектируемого участка автомобильной дорог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3-го класс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скорость движ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/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ос движ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полосы движ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-3,7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нагрузка для автомобильной дорог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орожной одежд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крыт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ное    (ЩМА)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приняты и частично сохраняются красные линии ранее утвержденной документации по планировке территории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местах фактического изменения границы земель общего пользования и увеличения площади конструктивных элементов объекта капитального строительства произведена корректировка красной линии </w:t>
        <w:br/>
        <w:t>в сторону расширения. Предлагаемая красная линия не пересекает земельные участки частной собственности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 w:before="0" w:after="120"/>
        <w:ind w:hanging="0"/>
        <w:jc w:val="center"/>
        <w:textAlignment w:val="auto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Расчет размеров земельных участков, предоставляемых для размещения объекта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она планируемого размещения линейного объекта определена согласно требованиям пункта 4 норм отвода земель для размещения автомобильных дорог и (или) объектов дорожного сервиса, утвержденных постановлением Правительства Российской Федерации от 02.09.2009 № 717, и составляет 3 м от конструктивных элементов автомобильной дороги, а также учитывает сложившиеся стесненные условия городской среды и (или) возможность использования участков неразграниченной государственной собственности с целью выделения участка автомобильной дороги на перспективу развития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ы характерных точек границ зон планируемого размещения линейного объекта (автомобильной дороги) представлены в таблице № 2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240"/>
        <w:ind w:firstLine="709"/>
        <w:jc w:val="right"/>
        <w:rPr/>
      </w:pPr>
      <w:r>
        <w:rPr/>
        <w:t>Таблица № 2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111"/>
        <w:gridCol w:w="3924"/>
      </w:tblGrid>
      <w:tr>
        <w:trPr>
          <w:tblHeader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/>
            </w:pPr>
            <w:r>
              <w:rPr>
                <w:rFonts w:eastAsia="Calibri"/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ч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X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1.0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4.1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1.2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1.9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2.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8.8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9.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9.6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5.1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3.8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4.7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7604.4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1.7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1.9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1.2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6.4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0.0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37.9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4.1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47.7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3.3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58.1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3.6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94.5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0.5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00.7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2.8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12.2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1.8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15.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7.6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18.3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7.36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21.0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7.1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22.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4.0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65.1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0.7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91.2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8.6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89.8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1.7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89.2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4.26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89.1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1.1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00.2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9.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00.2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0.6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00.9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7.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17.3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5.6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20.0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1.7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21.9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4.1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38.7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3.8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98.1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0.46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14.5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7.6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12.6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1.36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9.8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5.1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9.1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4.06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8.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3.4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4.3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7.1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8.4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4.9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85.6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9.3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200.5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8.2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497.5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3.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04.9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2.8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58.7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0.0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5.2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59.9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1.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798.66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8.1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791.0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5.3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76.5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2.6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2.4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5.6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2.2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5.9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5.5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8.3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3.4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03.5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1.9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50.7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7.7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51.8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1.5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17.9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7.3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22.7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2.0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18.8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2.3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14.5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2.7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91.3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4.8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73.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3.4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4.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1.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82.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6.56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83.2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68.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91.6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67.4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98.4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48.1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8.3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56.7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0.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61.4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9.1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60.6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1.3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61.36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0.8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61.66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0.5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58.4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8.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57.96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9.6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56.8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1.2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6.7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9.5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5.1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8.4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5.1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2.0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8.0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1.8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5.9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96.5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3.5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9.5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0.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01.2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6.6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01.4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9.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00.5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9.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77.2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1.0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76.9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8.66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08.3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4.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08.6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0.6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0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1.5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07.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3.6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07.1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4.8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01.4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5.3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00.6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5.1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279.8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3.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268.4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7.1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187.6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3.1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181.8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3.1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111.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9.3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96.0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0.6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91.2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1.0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93.3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9.0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93.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5.4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95.7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10.1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62.6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12.4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8.5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66.6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6.7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6.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6.1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7.2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4.7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7.2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4.6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6.9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0.9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8.0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37.9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8.2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36.8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4.56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22.4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4.2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56.4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9.8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22.3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2.7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41.1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9.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41.7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8.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34.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9.1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33.2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0.4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36.2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9.0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7.0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76.3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4.2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76.4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7.1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12.7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0.0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49.5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8.7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49.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9.8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61.6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0.9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61.5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1.6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70.1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3.2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90.7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4.7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09.5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8.2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53.6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0.8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54.2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8.8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54.3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7.7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53.7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5.7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53.9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5.2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46.7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4.9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42.4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6.9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42.1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6.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33.4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5.3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21.6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4.9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12.6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1.6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12.9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0.2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93.16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9.7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86.7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7.4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62.2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7.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62.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6.5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56.6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5.6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46.8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4.0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46.9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2.8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31.1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0.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93.6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9.1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72.5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8.4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8.5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1.7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6.36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40.9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0.2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35.9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0.0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25.3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0.9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485.1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4.2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483.7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7.4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00.8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6.2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13.4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2.7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29.9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9.8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46.8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2.7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53.5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0.1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5.8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3.1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5.6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9.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8.5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8.5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4.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8.3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1.5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97058.6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1.3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5.91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48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72"/>
        <w:ind w:firstLine="709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определена зона планируемого размещения линейных объектов, подлежащих реконструкции в связи с изменением их местоположения, из зоны автомобильной дороги для организации работ по переустройству кабелей связи, газопровода, электрокабелей, водопровода, канализации и теплосети. Переносу подлежат кабели связи, газопровод, электрокабели, водопровод, канализация, теплосеть.</w:t>
      </w:r>
    </w:p>
    <w:p>
      <w:pPr>
        <w:pStyle w:val="Normal"/>
        <w:widowControl/>
        <w:suppressAutoHyphens w:val="false"/>
        <w:autoSpaceDE w:val="false"/>
        <w:spacing w:lineRule="auto" w:line="372"/>
        <w:ind w:firstLine="709"/>
        <w:rPr/>
      </w:pPr>
      <w:r>
        <w:rPr>
          <w:sz w:val="28"/>
          <w:szCs w:val="28"/>
        </w:rPr>
        <w:t>Координаты характерных точек границ зон планируемого размещения линейных объектов, подлежащих реконструкции в связи с изменением их местоположения, приведены в таблице № 3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240"/>
        <w:ind w:firstLine="851"/>
        <w:jc w:val="right"/>
        <w:rPr/>
      </w:pPr>
      <w:r>
        <w:rPr/>
        <w:t>Таблица № 3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63"/>
        <w:gridCol w:w="4154"/>
      </w:tblGrid>
      <w:tr>
        <w:trPr>
          <w:tblHeader w:val="true"/>
          <w:trHeight w:val="39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точк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</w:tr>
      <w:tr>
        <w:trPr>
          <w:trHeight w:val="696" w:hRule="atLeast"/>
        </w:trPr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аталог координат границ зон планируемого размещения линейных объектов (кабели связи), подлежащих реконструкции в связи с изменением их местоположения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99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46.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0.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57.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7.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6.2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4.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2.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1.7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0.0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56.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7.2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53.1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2.2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1.1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9.9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59.4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8.8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51.0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1.7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54.6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9.8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1.2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2.2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4.5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4.9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6.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6.7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90.8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8.5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91.6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6.7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8.7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5.3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6.7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6.7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5.5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0.3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5.5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5.2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9.7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5.2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2.6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90.1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6.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2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2.8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57.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4.0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92.3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6.9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26.9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8.9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26.7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6.0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92.2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4.8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57.1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8.4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24.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4.6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89.9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1.7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5.0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7.5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5.1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7.9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1.4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6.5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6.0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7.0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6.0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4.1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1.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96.8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0.9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31.1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4.7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65.9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1.6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00.9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0.6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33.7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5.9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03.4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9.9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38.2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6.9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73.1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4.5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08.1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7.5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42.4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7.2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41.8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5.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07.9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5.5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73.1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2.5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38.2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4.9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03.2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7.9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33.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3.9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00.7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8.6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65.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9.6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30.8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2.7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96.2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9.0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6.3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4.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9.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0.9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5.2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8.2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7.2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8.5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49.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8.4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47.7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9.9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46.8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9.8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44.7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8.2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45.2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6.4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23.9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3.5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89.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0.8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55.3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1.3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55.3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1.3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53.3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0.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53.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4.7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19.7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2.7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20.0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8.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54.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1.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89.2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4.1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24.0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45.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6.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47.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6.3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49.9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5.9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7.3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8.7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5.4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1.9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0.8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4.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5.5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5.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3.8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7.5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9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6.4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3.9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0.1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6.3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2.4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4.0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5.3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1.6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5.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4.6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90.5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59.8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93.1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54.8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4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6.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47.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94.2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1.7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89.3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2.2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89.5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4.2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92.4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3.9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95.0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5.7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91.5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5.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93.3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5.8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97.0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6.0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5.8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2.7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9.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7.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8.2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4.6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4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0.8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6.0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8.7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60.0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8.3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8.0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0.2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3.6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0.3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2.5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5.0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3.4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7.6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9.8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2.4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1.4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9.0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1.3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6.8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35.9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7.0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33.6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4.6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38.9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4.6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38.9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1.9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31.2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2.0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33.8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9.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13.4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4.7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16.2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5.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18.6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5.4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16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7.1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34.8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5.7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34.6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3.1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04.5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2.5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15.4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1.9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17.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1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06.5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2.0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9.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10.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5.5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65.0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52.2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5.7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65.6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0.0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6.9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7.4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2.5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68.3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4.4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66.5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8.7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5.3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66.4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7.9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6.4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1.1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4.7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1.4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9.6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5.1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4.7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7.0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2.4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2.2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0.1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57.2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7.4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22.3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5.0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87.4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2.6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52.4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9.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17.4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3.3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787.1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1.3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787.5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7.7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17.7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0.6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52.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3.0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87.6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5.4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22.5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8.1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57.4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0.4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2.3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2.7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7.3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2.2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0.1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6.0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9.1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4.5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8.3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0.6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4.3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68.6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4.7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4.2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0.1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49.7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5.0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07.3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5.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07.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7.5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50.0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7.0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3.0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66.2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5.8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00.6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4.5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33.4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9.3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37.6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9.9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45.5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2.7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80.4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5.5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15.3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7.5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39.8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9.5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39.7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7.5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15.1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4.7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80.2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1.9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45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0.8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31.2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9.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24.8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5.2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93.3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6.1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28.3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8.6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328.2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7.2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93.2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1.6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22.1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0.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29.2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9.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10.5</w:t>
            </w:r>
          </w:p>
        </w:tc>
      </w:tr>
      <w:tr>
        <w:trPr>
          <w:trHeight w:val="718" w:hRule="atLeast"/>
        </w:trPr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лог координат границ зон планируемого размещения линейных объектов (газопровод), подлежащих реконструкции в связи с изменением их местоположения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85.8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5.5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82.2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5.2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88.2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4.7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88.0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2.7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8892.0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2.5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95.9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8.8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96.3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4.8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92.3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5.1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91.8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9.1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89.4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9.3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86.5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8.9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88.5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8.7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7.0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8.7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3.0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9.0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8.1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6.8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90.8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2.7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9.1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4.8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8.4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7.4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7.9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3.9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2.7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42.0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2.3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36.0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6.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35.7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6.4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37.7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8.8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32.6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9.2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36.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7.5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36.8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0.3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4.8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8.9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0.6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1.9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4.5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89.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9.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84.9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0.3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6.6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2.7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5.7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0.0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2.3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0.1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85.4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1.3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81.094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9.39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7.8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2.8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94.6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8.4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93.1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4.5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92.4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7.0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91.9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3.4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6.7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41.7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3.5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37.1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6.4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6.8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5.0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2.6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2.1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2.9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3.9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0.8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7.9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0.4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7.2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4.2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7.7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2.5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1.0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1.4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1.3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5.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8.8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5.6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2.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2.6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4.7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3.0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1.2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84.4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3.6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93.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8.5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94.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8.6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96.4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4.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96.8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1.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5.7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9.1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8.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4.3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2.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7.9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4.5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6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5.7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63.6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1.7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3.6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0.6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8.2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90.5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3.1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8.2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8.0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6.5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4.8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5.9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8.7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4.6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0.9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4.9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7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83.0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1.6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89.4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7.0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3.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6.4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6.6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8.4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6.4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3.4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7.4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3.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2.85</w:t>
            </w:r>
          </w:p>
        </w:tc>
      </w:tr>
      <w:tr>
        <w:trPr>
          <w:trHeight w:val="628" w:hRule="atLeast"/>
        </w:trPr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лог координат границ зон планируемого размещения линейных объектов (электрокабели), подлежащих реконструкции в связи с изменением их местоположения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91.7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8.9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89.7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8.9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88.2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7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89.1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5.5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9104.5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5.3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70.7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9.4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69.5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5.4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87.5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1.0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84.5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8.9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70.8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0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53.9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2.8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87.8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9.0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88.8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5.2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69.4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6.8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58.9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7.7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50.1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8.4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47.2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45.2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2.8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41.4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7.5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41.9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5.6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43.7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4.9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58.9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3.6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58.9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3.1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59.8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2.0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92.2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9.4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01.9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0.0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66.5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4.0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93.4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1.6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36.4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7.9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75.6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4.5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80.5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6.5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84.5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6.8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71.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9.6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73.1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8.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75.0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8.9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77.2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0.2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78.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2.5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78.6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3.7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77.7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4.8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75.8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4.9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76.1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0.1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81.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0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82.3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1.7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79.1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4.3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76.2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4.6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75.6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5.5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74.0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5.4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73.0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4.8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64.9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4.7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06.5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0.0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05.1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7.7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91.7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8.9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09.7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6.1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88.7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8.9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85.4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5.6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93.6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4.1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36.6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0.4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75.6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7.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76.6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7.8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80.7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9.6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80.7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0.5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6.3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6.6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3.4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5.5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2.6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2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2.1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4.1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0.5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2.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45.9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3.9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05.9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9.2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03.4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8.4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04.3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7.3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36.4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4.4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5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2.9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0.7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1.7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57.9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5.3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59.7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4.5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2.8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1.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2.2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0.3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2.2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0.0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0.9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5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5.3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5.1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7.2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9.8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6.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8.7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7.4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8.7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3.5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5.1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1.9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3.8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8.1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1.9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7.1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8.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6.6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9.8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3.6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9.3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8.8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0.5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6.8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8.9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97.1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9.6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4.4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1.0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4.7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8.3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0.6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0.0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8.3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1.8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7.0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2.3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5.7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4.0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6.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2.7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3.2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0.1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9.9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44.2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1.0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38.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4.1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1.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80.4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8.8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82.2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9.6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84.1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4.9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99.2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4.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99.3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6.7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81.6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7.7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85.7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5.5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85.4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7.4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5.8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2.6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5.5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4.4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3.1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4.6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4.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2.2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3.3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4.4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3.3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6.4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1.8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7.9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6.4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8.4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8.3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6.5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5.7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5.8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7.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7.1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8.2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9.7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8.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8.9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8.4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1.1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7.2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2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9.5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3.5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0.0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1.4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9.7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7.7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9.0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7.7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0.6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76.8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9.7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76.0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2.1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77.9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2.4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81.4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1.5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82.2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1.1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82.9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4.1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18.7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4.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23.9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1.2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27.5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9.6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26.8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8.4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07.1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8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01.9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7.1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96.9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5.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92.6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5.0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83.4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9.4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84.5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6.0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85.5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7.1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99.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9.0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23.3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8.2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24.4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3.8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23.5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1.9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19.0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0.0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97.6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9.0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86.0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6.3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87.0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5.3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86.5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4.8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83.4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6.8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81.2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8.5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80.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8.4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78.6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7.7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9.5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9.3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8.0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0.4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7.3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8.3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1.7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2.5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7.7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3.4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7.4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4.6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8.4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4.4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0.7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2.3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7.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1.4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3.4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7.5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9.2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5.9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3.2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3.5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3.1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1.1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1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9.9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0.1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8.1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1.0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2.6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0.6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7.9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8.8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4.4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6.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6.3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6.6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4.0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85.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6.9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22.5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3.9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19.0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1.0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85.9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2.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8.7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3.3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76.3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3.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79.8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0.5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80.1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0.4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78.5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9.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60.3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1.7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6.5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1.5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4.7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0.5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5.8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2.1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6.2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2.4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9.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2.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2.6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3.0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2.5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6.5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3.5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3.7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7.0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3.6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5.6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4.2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5.3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4.3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2.7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6.6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0.4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9.3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1.5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8.4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8.5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5.3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7.8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6.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9.7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6.9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9.2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9.8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3.3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6.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3.6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5.3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0.8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6.6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4.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0.5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1.4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1.0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6.9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9.2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7.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5.7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7.9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0.8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9.4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1.5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2.9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3.5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2.8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4.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3.8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2.1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4.0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7.5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9.1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1.2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7.7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5.7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4.4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6.4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4.6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4.6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2.4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4.1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4.0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3.0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1.0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0.5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0.2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45.7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07.6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6.9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05.5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9.2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36.6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6.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51.2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4.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1.6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3.6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5.0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0.8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4.6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5.7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9.2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6.4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0.9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5.3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8.1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0.1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8.3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3.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7.4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1.8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7.1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0.7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3.7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7.2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4.2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3.8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6.8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7.2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7.2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5.7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1.2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2.6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0.0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90.3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7.7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3.2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8.8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9.1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7.4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83.1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5.0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8.9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2.9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5.2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8.7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0.6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7.3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5.6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5.7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3.9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4.2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8.5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5.5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8.7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8.7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9.5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8.6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2.3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2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3.0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8.9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7.6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1.1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6.7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9.6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6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8.3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4.1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4.4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63.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3.4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8.1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5.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7.8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1.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7.5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5.9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2.4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3.4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2.2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2.0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5.3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4.5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8.6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3.5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4.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4.7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7.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8.6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80.2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9.6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82.0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2.6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9.3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5.1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6.2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1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9.8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7.7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0.8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1.9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3.8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0.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3.4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8.4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7.2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0.1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7.2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1.6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7.1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8.8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6.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5.7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4.6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6.0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5.1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9.0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5.2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1.7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8.9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4.1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8.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0.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8.4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5.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8.5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5.4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0.3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3.8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1.9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2.7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4.4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1.7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5.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0.3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6.1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5.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3.3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5.8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1.9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6.5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9.5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2.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9.2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8.1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5.5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7.7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36.7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6.9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4.6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6.1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5.5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6.1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5.8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1.9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6.4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4.8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3.2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9.2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0.4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4.9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1.3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8.1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0.2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2.2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2.8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9.8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4.9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6.0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6.1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8.1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1.3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5.4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8.4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5.7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8.0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5.0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7.3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4.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2.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5.0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1.6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5.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1.2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6.2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1.2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6.6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78.1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8.9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2.8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47.7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3.2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47.7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0.4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42.5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6.6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58.6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67.9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0.4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2.0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1.4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11.3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5.4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89.1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6.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29.5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3.1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32.6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4.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34.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7.5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33.8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8.6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32.8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9.2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31.4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9.5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21.9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0.3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02.1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2.4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98.1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3.3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97.8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5.4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99.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6.2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98.9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8.2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9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7.7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90.3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5.5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84.7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5.7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83.2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5.1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71.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6.0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49.5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7.3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36.6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7.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35.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6.7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36.7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1.9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41.8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0.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89.1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6.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41.9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2.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88.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8.5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89.7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0.1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90.1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3.5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85.1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3.7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83.5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3.0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56.7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4.9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37.7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5.7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41.9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2.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8.0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0.5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5.2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8.9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4.0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5.5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4.0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5.1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1.8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2.9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2.3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1.1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8.3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0.6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6.0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2.2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8.6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2.0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7.6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4.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82.3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2.6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84.3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2.4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87.5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9.9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81.8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7.2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9.8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7.9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8.0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0.5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9.2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2.5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8.9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1.0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7.6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5.6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8.3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6.8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8.0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1.9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61.3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0.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6.9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4.1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8.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4.0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9.6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8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32.6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4.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34.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7.5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33.8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8.6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32.8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9.2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31.4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9.5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21.9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0.3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02.1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2.4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98.1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3.3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97.8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5.4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99.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6.2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98.9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8.2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9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7.7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90.3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5.5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84.7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5.7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83.2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5.1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71.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6.0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49.5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7.3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36.6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7.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35.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6.7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36.7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1.9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41.8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0.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89.1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6.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41.9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2.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88.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8.5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89.7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0.1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90.1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3.5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85.1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3.7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83.5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3.0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56.7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4.9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37.7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5.7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41.9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2.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8.0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0.5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5.2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8.9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4.0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5.5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4.0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5.1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1.8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2.9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2.3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1.1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8.3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0.6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6.0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2.2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8.6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2.0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7.6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4.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82.3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2.6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84.3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2.4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87.5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9.9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81.8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7.2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9.8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7.9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8.0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0.5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9.2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2.5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8.9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1.0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7.6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5.6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8.3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6.8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8.0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1.9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61.3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0.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6.9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4.1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8.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4.0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9.6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8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6.3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7.9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9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8.4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6.4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5.9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5.0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6.9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5.8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6.0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7.2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7.1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1.1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5.6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3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9.9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67.5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5.7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8.1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7.3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2.6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7.7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39.8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6.8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38.5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4.2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38.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0.4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39.4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8.8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2.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1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67.0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0.9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66.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2.7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2.9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4.7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21.4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2.1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24.4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2.3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26.2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7.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24.7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8.1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22.3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7.0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17.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3.5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19.9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1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37.0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6.8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4.7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5.8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3.6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70.1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9.7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79.9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0.3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91.2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3.1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30.0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2.9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33.5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1.0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36.4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9.3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35.8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7.5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17.6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6.3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03.7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5.9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00.6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2.3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82.7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8.3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61.2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4.6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62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3.1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61.6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0.6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1.8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2.4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5.6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48.4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6.9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27.0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8.2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02.3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9.8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497.9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0.1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496.2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8.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497.0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7.3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52.0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2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8.1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2.9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9.8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2.9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2.1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5.3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6.2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4.7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5.7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0.6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8.6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4.7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2.9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3.8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7.8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2.4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9.8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3.9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0.5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1.5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5.0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0.9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40.1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0.5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43.9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1.5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50.2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1.3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52.0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1.9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51.8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3.8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41.7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4.7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18.1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6.7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94.7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8.7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71.4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0.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52.8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2.2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37.0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6.8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0.3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61.0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9.4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9.3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2.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66.9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7.5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76.5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8.3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91.3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8.3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03.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7.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00.3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42.2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2.1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31.1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7.6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2.4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4.7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0.6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3.5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5.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2.9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18.2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2.7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17.9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4.7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94.5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6.7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71.3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8.7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52.6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0.2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9.9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9.0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0.4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4.2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8.4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6.5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8.7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3.8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0.6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6.5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9.8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7.2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8.5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1.8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8.2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4.5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7.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0.6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0.0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7.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3.1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5.8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6.4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4.6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7.9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4.9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3.1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9.7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2.7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3.6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52.5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4.3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8.4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4.9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9.6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4.9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2.0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7.3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6.4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6.7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8.4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4.2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7.9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9.1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7.9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9.2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5.2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60.3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8.5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41.0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8.2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38.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9.1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38.1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3.8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37.6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1.7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22.5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3.2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21.2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6.3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37.5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3.9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37.2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4.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38.9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2.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40.1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8.2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40.4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6.9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41.4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6.3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40.6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0.6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41.8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51.4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2.3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53.0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3.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56.9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3.9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56.2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5.3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48.0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6.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43.7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5.6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44.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4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49.6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2.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54.6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3.5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49.3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4.3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45.9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5.8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50.2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4.1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51.1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4.6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8.8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1.1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8.0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4.3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4.7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2.0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6.4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3.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5.7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4.9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0.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1.8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8.7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2.8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9.4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0.3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1.3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8.7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41.3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7.3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44.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7.7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47.2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9.8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46.6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1.5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9.8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3.6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1.7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39.6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2.8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40.5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7.6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91.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3.4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59.7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6.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7.1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9.1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0.9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0.3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3.4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1.5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0.0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7.9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0.9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6.9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9.9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7.4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67.9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3.4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58.2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40.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0.9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41.6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5.6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91.3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1.4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59.9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4.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7.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7.1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1.1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8.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3.6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9.4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8.2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9.1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8.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69.9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63.2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60.3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842.6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85.9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9.6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86.7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3.4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48.4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26.5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46.6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35.5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43.4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7.4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43.9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6.9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59.1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5.6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59.6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1.0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64.9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10.6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83.8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8.5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93.4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6.8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85.2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7.4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85.3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0.5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79.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0.4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70.4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6.8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69.7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7.6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68.9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8.1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63.8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1.5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61.6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0.4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61.1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5.4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74.9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4.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88.8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3.0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3.9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9.0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6.8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5.5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3.1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4.5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3.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61.3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5.4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74.9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5.4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77.2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5.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79.7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5.3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76.2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24.8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67.42</w:t>
            </w:r>
          </w:p>
        </w:tc>
      </w:tr>
      <w:tr>
        <w:trPr>
          <w:trHeight w:val="691" w:hRule="atLeast"/>
        </w:trPr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лог координат границ зон планируемого размещения линейных объектов (водопровод), подлежащих реконструкции в связи с изменением их местоположения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9.2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0.9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83.2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8.9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8.2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49.3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74.4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04.2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8747.3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1.3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7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7.0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0.7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9.9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00.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2.2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95.9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92.5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95.5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6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93.0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6.6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92.9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5.3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8.2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3.2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2.8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29.3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7.4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23.6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91.3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26.7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88.0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30.8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92.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9.8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97.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2.0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697.9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5.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6.7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2.0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6.7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1.8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2.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9.8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44.7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5.3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1.5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78.6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3.0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1.6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6.7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7.1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53.9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988.9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264.4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1.5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259.4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1.9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259.2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9.1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87.4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3.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80.8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5.0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7.5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7.0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7.8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0.6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2.9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1.5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8.8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9.5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38.9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5.6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25.9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6.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10.2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8.8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83.9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1.0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80.9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0.5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77.5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0.8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74.6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1.8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43.5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4.4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39.9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2.1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14.4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4.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01.0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3.0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57.6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6.8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41.7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9.5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12.8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1.5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55.8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6.3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44.5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7.0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44.5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8.4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42.0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0.8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38.7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7.4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27.6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8.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06.5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9.9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83.9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1.9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41.4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6.6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3.0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6.5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1.7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8.4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9.0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5.7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2.6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2.2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3.6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3.2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2.8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1.5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41.1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1.6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83.4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6.9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06.1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27.2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3.2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55.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31.3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92.8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8.1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88.9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2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92.4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9.9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95.3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94.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4.8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797.8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7.7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12.4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6.5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41.1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4.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56.9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1.8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02.7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7.9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16.0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9.1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36.6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7.4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40.2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9.7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73.5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6.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76.5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5.8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81.1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5.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84.1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6.0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09.6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3.8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25.4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1.6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1.4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0.4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8.0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0.1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4.3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2.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7.7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0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7.6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9.2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2.6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68.8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2.9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2.8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9.5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5.1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53.2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2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7.7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0.3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84.3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8.3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312.1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9.8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330.7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8.9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333.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2.9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356.2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0.6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358.0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6.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379.4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4.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05.5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3.8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07.2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0.4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10.6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0.1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11.0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5.1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10.5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5.1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08.8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8.6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379.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9.2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361.4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1.1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359.5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5.2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330.7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8.2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328.0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4.0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312.4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4.8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264.2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8.76</w:t>
            </w:r>
          </w:p>
        </w:tc>
      </w:tr>
      <w:tr>
        <w:trPr>
          <w:trHeight w:val="633" w:hRule="atLeast"/>
        </w:trPr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лог координат границ зон планируемого размещения линейных объектов (канализация), подлежащих реконструкции в связи с изменением их местоположения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6.9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0.4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83.2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3.1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85.7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7.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83.8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0.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9.6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5.7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5.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8.6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2.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2.1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7.0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0.0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48.5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3.3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7.0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0.9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9.7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7.4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80.6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6.0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8.4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6.5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75.0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5.0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2.9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20.6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6.4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21.2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4.1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19.5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7.1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15.5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8.0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16.1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2.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215.6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1.3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6.1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8.4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71.8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2.2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78.6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8.5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75.2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2.5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70.8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6.8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8.2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9.4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0.2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7.5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5.6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0.7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4.2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9.1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4.7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5.7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3.9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6.8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19.0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3.8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20.6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5.6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3.5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33.5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5.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33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50.0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3.7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48.4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4.3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4.2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7.8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5.3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77.2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0.46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2.2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9.8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82.2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100.1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4.1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99.28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3.4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4.1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5.8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3.8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4.1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97085.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0.5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82.42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09.5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73.1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9.2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056.79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48"/>
        <w:ind w:firstLine="709"/>
        <w:rPr/>
      </w:pPr>
      <w:r>
        <w:rPr>
          <w:sz w:val="28"/>
          <w:szCs w:val="28"/>
        </w:rPr>
        <w:t>Приведенная к расчетной нагрузке 115кН интенсивность движения на расчетный год службы составила 42340 автомобилей в сутки.</w:t>
      </w:r>
    </w:p>
    <w:p>
      <w:pPr>
        <w:pStyle w:val="Normal"/>
        <w:widowControl/>
        <w:suppressAutoHyphens w:val="false"/>
        <w:autoSpaceDE w:val="false"/>
        <w:spacing w:lineRule="auto" w:line="348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им проектом планировки территории предусмотрен отвод земель в постоянное и временное пользование.</w:t>
      </w:r>
    </w:p>
    <w:p>
      <w:pPr>
        <w:pStyle w:val="Normal"/>
        <w:widowControl/>
        <w:suppressAutoHyphens w:val="false"/>
        <w:autoSpaceDE w:val="false"/>
        <w:spacing w:lineRule="auto" w:line="348"/>
        <w:ind w:firstLine="709"/>
        <w:rPr/>
      </w:pPr>
      <w:r>
        <w:rPr>
          <w:sz w:val="28"/>
          <w:szCs w:val="28"/>
        </w:rPr>
        <w:t xml:space="preserve">Земли, отведенные в постоянное пользование, предназначены для размещения земляного полотна (включая канавы и кюветы) и обеспечения боковой видимости. Ширина основной части существующей полосы отвода земельного участка под автомобильной дорогой составляет 14,4–92 м, </w:t>
        <w:br/>
        <w:t>за исключением участков с примыканиям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Складирование материалов и изделий предусмотрено в постоянной </w:t>
        <w:br/>
        <w:t>и временной полосах отвода автомобильной дорог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 временное пользование отводятся земельные участки для размещения строительной площадки и организации работ по переустройству инженерных коммуникаций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для размещения временного отвода автодороги составляет 0,5934 га.</w:t>
      </w:r>
    </w:p>
    <w:p>
      <w:pPr>
        <w:pStyle w:val="Normal"/>
        <w:widowControl/>
        <w:suppressAutoHyphens w:val="false"/>
        <w:spacing w:lineRule="auto" w:line="360"/>
        <w:ind w:hanging="0"/>
        <w:jc w:val="center"/>
        <w:textAlignment w:val="auto"/>
        <w:rPr>
          <w:b/>
          <w:b/>
          <w:color w:val="000000"/>
          <w:kern w:val="0"/>
          <w:sz w:val="28"/>
          <w:szCs w:val="28"/>
          <w:shd w:fill="FFFFFF" w:val="clear"/>
        </w:rPr>
      </w:pPr>
      <w:r>
        <w:rPr>
          <w:b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spacing w:lineRule="auto" w:line="360" w:before="0" w:after="120"/>
        <w:ind w:hanging="0"/>
        <w:jc w:val="center"/>
        <w:textAlignment w:val="auto"/>
        <w:rPr>
          <w:b/>
          <w:b/>
          <w:color w:val="000000"/>
          <w:kern w:val="0"/>
          <w:sz w:val="28"/>
          <w:szCs w:val="28"/>
          <w:shd w:fill="FFFFFF" w:val="clear"/>
        </w:rPr>
      </w:pPr>
      <w:r>
        <w:rPr>
          <w:b/>
          <w:color w:val="000000"/>
          <w:kern w:val="0"/>
          <w:sz w:val="28"/>
          <w:szCs w:val="28"/>
          <w:shd w:fill="FFFFFF" w:val="clear"/>
          <w:lang w:val="en-US"/>
        </w:rPr>
        <w:t>III</w:t>
      </w:r>
      <w:r>
        <w:rPr>
          <w:b/>
          <w:color w:val="000000"/>
          <w:kern w:val="0"/>
          <w:sz w:val="28"/>
          <w:szCs w:val="28"/>
          <w:shd w:fill="FFFFFF" w:val="clear"/>
        </w:rPr>
        <w:t>. Межевание территории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ект межевания территории участка линейного объекта для реконструкции улично-дорожной сети (участок ул. Свободы, </w:t>
        <w:br/>
        <w:t xml:space="preserve">от путепровода через ж/д пути по ул. 9 Января до пересечения с </w:t>
        <w:br/>
        <w:t xml:space="preserve">ул. Кольцовская, и участок ул. 60 Армии, от ул. Владимира Невского до </w:t>
        <w:br/>
        <w:t>ул. Солнечная), 1 этап (ул. 60 Армии), в городском округе город Воронеж разработан на основании проекта планировки территории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Сведения о границах территории, в отношении которой осуществляется подготовка проекта межевания территории, представлены в таблице № 4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/>
      </w:pPr>
      <w:r>
        <w:rPr/>
        <w:t>Таблица № 4</w:t>
      </w:r>
    </w:p>
    <w:tbl>
      <w:tblPr>
        <w:tblW w:w="5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079"/>
        <w:gridCol w:w="1843"/>
      </w:tblGrid>
      <w:tr>
        <w:trPr>
          <w:tblHeader w:val="true"/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оч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14.1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1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11.9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2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8.8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8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9.3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9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5.1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3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4.7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4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1.7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1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1.2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26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0.0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37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4.1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47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3.3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58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3.6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94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0.5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00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2.8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12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1.8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1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7.6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18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7.3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2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7.1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22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4.0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65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0.7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9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8.6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89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1.7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89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4.2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89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1.1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00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9.9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00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0.6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00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7.2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17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5.6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20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1.7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21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4.1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38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3.8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98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0.4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14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7.6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12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1.3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9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5.1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9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4.0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8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3.4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4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7.1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78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4.9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85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9.3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200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8.2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497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13.5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04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12.8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58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0.0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5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59.9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1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798.6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8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791.0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5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76.5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2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2.4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5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2.2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5.5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8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3.4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03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1.9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50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7.7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51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1.5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117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7.3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122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2.0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118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2.3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114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2.7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9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4.8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73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3.4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4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1.9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82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6.5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83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68.9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91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67.4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98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48.1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8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56.7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0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61.4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9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60.6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1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61.3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0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61.6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0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58.4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8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57.9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9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56.8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1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6.7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9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5.1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8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5.1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8.0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1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5.9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96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3.5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9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0.8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0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6.6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01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9.2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00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9.3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77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1.0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76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8.6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08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4.5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08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0.6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08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1.5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07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3.6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07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4.8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01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5.3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00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5.1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279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3.9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268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7.1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187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3.1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181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3.1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111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9.3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9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0.6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9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1.0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93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9.0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93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5.4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95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10.1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62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12.4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8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66.6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6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6.9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6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7.2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4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7.2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4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6.9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0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8.0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3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8.2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36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4.5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22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4.2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56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9.8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22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2.7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4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9.7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41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8.5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34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9.1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33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0.4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36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9.0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76.3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4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76.4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12.7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20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49.5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8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49.7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9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61.6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20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61.5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21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70.1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23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90.7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24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09.5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28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53.6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20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54.2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8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54.3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7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53.7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5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53.9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5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46.7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4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42.4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6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42.1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6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33.4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5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21.6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4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12.6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1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12.9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93.1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9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86.7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7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62.2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7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62.3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6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56.6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5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46.8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4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46.9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2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31.1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0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93.6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9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72.5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8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8.5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1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6.3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40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0.2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35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0.0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25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0.9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485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4.2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483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7.4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00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6.2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13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2.7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29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7129.8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46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2.7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53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0.1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5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3.1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5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9.8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8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8.5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4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8.3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1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8.6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1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5.91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В проекте межевания территории определено местоположение границ образуемых и изменяемых земельных участков (частей земельных участков) в границах зоны планируемого размещения участка линейного объекта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Проектом межевания предлагается: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- образовать 3 земельных участка в зоне планируемого размещения объекта капитального строительства (автомобильной дороги), которые после образования будут изъяты и (или) переданы в постоянное (бессрочное) пользование: путем раздела в измененных границах – 1 земельный участок (:ЗУ3, образованный из земельного участка 36:34:0203019:944), из земель неразграниченной государственной собственности – 2 земельных участка (:ЗУ1, :ЗУ2);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 xml:space="preserve">- сохранить в существующих границах 4 земельных участка, в отношении которых предполагается их резервирование и (или) изъятие </w:t>
        <w:br/>
        <w:t>для муниципальных нужд (36:34:0203009:14, 36:34:0203015:4474, 36:34:0203015:48, 36:34:0203019:4);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 xml:space="preserve">- сохранить в существующих границах 2 земельных участка, принадлежащие на праве собственности муниципальному образованию городской округ город Воронеж (36:34:0203014:48, 36:34:0000000:42819); 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- для передачи в муниципальную собственность сохранить в существующих границах 2 земельных участка (36:34:0203020:64, 36:34:0203019:14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70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435" w:charSpace="0"/>
        </w:sect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 xml:space="preserve">Перечень и сведения о площади образуемых и существующих земельных участков, которые будут отнесены к территориям общего пользования или имуществу общего пользования, представлены </w:t>
        <w:br/>
        <w:t>в таблице № 5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/>
      </w:pPr>
      <w:r>
        <w:rPr/>
        <w:t>Таблица № 5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709"/>
        <w:gridCol w:w="1671"/>
        <w:gridCol w:w="1389"/>
        <w:gridCol w:w="1512"/>
        <w:gridCol w:w="1950"/>
        <w:gridCol w:w="1721"/>
        <w:gridCol w:w="1089"/>
        <w:gridCol w:w="1459"/>
        <w:gridCol w:w="1719"/>
      </w:tblGrid>
      <w:tr>
        <w:trPr>
          <w:tblHeader w:val="true"/>
          <w:trHeight w:val="63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59" w:leader="none"/>
              </w:tabs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bCs/>
                <w:color w:val="000000"/>
                <w:kern w:val="0"/>
                <w:sz w:val="20"/>
              </w:rPr>
              <w:t xml:space="preserve">№ </w:t>
            </w:r>
            <w:r>
              <w:rPr>
                <w:bCs/>
                <w:color w:val="000000"/>
                <w:kern w:val="0"/>
                <w:sz w:val="20"/>
              </w:rPr>
              <w:t>п/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bCs/>
                <w:color w:val="000000"/>
                <w:kern w:val="0"/>
                <w:sz w:val="20"/>
              </w:rPr>
              <w:t>Кадастровый номер исходного земельного участ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bCs/>
                <w:color w:val="000000"/>
                <w:kern w:val="0"/>
                <w:sz w:val="20"/>
              </w:rPr>
              <w:t>Кадастровый (условный) номер образуемого или существующего земельного участ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bCs/>
                <w:color w:val="000000"/>
                <w:kern w:val="0"/>
                <w:sz w:val="20"/>
              </w:rPr>
              <w:t>Адрес объек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left="-109" w:right="-109"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bCs/>
                <w:color w:val="000000"/>
                <w:kern w:val="0"/>
                <w:sz w:val="20"/>
              </w:rPr>
              <w:t>Категория земель (существующая/ устанавливаем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bCs/>
                <w:color w:val="000000"/>
                <w:kern w:val="0"/>
                <w:sz w:val="20"/>
              </w:rPr>
            </w:pPr>
            <w:r>
              <w:rPr>
                <w:bCs/>
                <w:color w:val="000000"/>
                <w:kern w:val="0"/>
                <w:sz w:val="20"/>
              </w:rPr>
              <w:t>Вид разрешенного использования (существующий/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bCs/>
                <w:color w:val="000000"/>
                <w:kern w:val="0"/>
                <w:sz w:val="20"/>
              </w:rPr>
              <w:t>определенный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bCs/>
                <w:color w:val="000000"/>
                <w:kern w:val="0"/>
                <w:sz w:val="20"/>
              </w:rPr>
            </w:pPr>
            <w:r>
              <w:rPr>
                <w:bCs/>
                <w:color w:val="000000"/>
                <w:kern w:val="0"/>
                <w:sz w:val="20"/>
              </w:rPr>
              <w:t>Правообладатель/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bCs/>
                <w:color w:val="000000"/>
                <w:kern w:val="0"/>
                <w:sz w:val="20"/>
              </w:rPr>
              <w:t>вид пра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left="-140" w:right="-107" w:hanging="0"/>
              <w:contextualSpacing/>
              <w:jc w:val="center"/>
              <w:textAlignment w:val="auto"/>
              <w:rPr>
                <w:bCs/>
                <w:color w:val="000000"/>
                <w:kern w:val="0"/>
                <w:sz w:val="20"/>
              </w:rPr>
            </w:pPr>
            <w:r>
              <w:rPr>
                <w:bCs/>
                <w:color w:val="000000"/>
                <w:kern w:val="0"/>
                <w:sz w:val="20"/>
              </w:rPr>
              <w:t xml:space="preserve">Площадь исходного земельного участка,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left="-140" w:right="-107"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bCs/>
                <w:color w:val="000000"/>
                <w:kern w:val="0"/>
                <w:sz w:val="20"/>
              </w:rPr>
              <w:t>кв. 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left="-109" w:right="-74" w:hanging="0"/>
              <w:contextualSpacing/>
              <w:jc w:val="center"/>
              <w:textAlignment w:val="auto"/>
              <w:rPr>
                <w:bCs/>
                <w:color w:val="000000"/>
                <w:kern w:val="0"/>
                <w:sz w:val="20"/>
              </w:rPr>
            </w:pPr>
            <w:r>
              <w:rPr>
                <w:bCs/>
                <w:color w:val="000000"/>
                <w:kern w:val="0"/>
                <w:sz w:val="20"/>
              </w:rPr>
              <w:t xml:space="preserve">Площадь образуемого или существующего земельного участка,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left="-109" w:right="-74" w:hanging="0"/>
              <w:contextualSpacing/>
              <w:jc w:val="center"/>
              <w:textAlignment w:val="auto"/>
              <w:rPr>
                <w:bCs/>
                <w:color w:val="000000"/>
                <w:kern w:val="0"/>
                <w:sz w:val="20"/>
              </w:rPr>
            </w:pPr>
            <w:r>
              <w:rPr>
                <w:bCs/>
                <w:color w:val="000000"/>
                <w:kern w:val="0"/>
                <w:sz w:val="20"/>
              </w:rPr>
              <w:t>кв. 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bCs/>
                <w:color w:val="000000"/>
                <w:kern w:val="0"/>
                <w:sz w:val="20"/>
              </w:rPr>
              <w:t>Способ образования земельного участка</w:t>
            </w:r>
          </w:p>
        </w:tc>
      </w:tr>
      <w:tr>
        <w:trPr>
          <w:trHeight w:val="13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59" w:leader="none"/>
              </w:tabs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6:34:0203009: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left="-71" w:right="-146"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6:34:0203009:14</w:t>
            </w:r>
            <w:r>
              <w:rPr>
                <w:color w:val="000000"/>
                <w:kern w:val="0"/>
                <w:sz w:val="20"/>
              </w:rPr>
              <w:t>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 xml:space="preserve">Воронежская область,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г. Воронеж, б-р Победы, 38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Земли населенных пунктов/ земли населенных пун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Павильон/ земельные участки (территории) общего польз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Рябова Ольга Ивановна/аренд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16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1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</w:t>
            </w:r>
          </w:p>
        </w:tc>
      </w:tr>
      <w:tr>
        <w:trPr>
          <w:trHeight w:val="105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59" w:leader="none"/>
              </w:tabs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6:34:0000000:</w:t>
              <w:br/>
              <w:t>428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left="-71" w:right="-146"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6:34:0000000:</w:t>
              <w:br/>
              <w:t>42819</w:t>
            </w:r>
            <w:r>
              <w:rPr>
                <w:color w:val="000000"/>
                <w:kern w:val="0"/>
                <w:sz w:val="20"/>
              </w:rPr>
              <w:t>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 xml:space="preserve">Воронежская область,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г. Воронеж, б-р Победы, 19д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(участок № 6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Земли населенных пунктов/ земли населенных пун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Аллеи, бульвары/ земельные участки (территории) общего польз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Муниципальное образование городской округ  город Воронеж/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собственно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409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409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59" w:leader="none"/>
              </w:tabs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6:34:0203014:4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left="-71" w:right="-146"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6:34:0203014:48</w:t>
            </w:r>
            <w:r>
              <w:rPr>
                <w:color w:val="000000"/>
                <w:kern w:val="0"/>
                <w:sz w:val="20"/>
              </w:rPr>
              <w:t>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 xml:space="preserve">Воронежская область,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 xml:space="preserve">г. Воронеж, б-р Победы, 19д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(участок № 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Земли населенных пунктов/ земли населенных пун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Аллеи, бульвары/ земельные участки (территории) общего польз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Муниципальное образование городской округ  город Воронеж/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собственно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205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205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59" w:leader="none"/>
              </w:tabs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6:34:000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right="-146"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:ЗУ1</w:t>
            </w:r>
            <w:r>
              <w:rPr>
                <w:color w:val="000000"/>
                <w:kern w:val="0"/>
                <w:sz w:val="20"/>
              </w:rPr>
              <w:t>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Воронежская область,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г. Вороне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 xml:space="preserve">- /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земли населенных пун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- /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Земли неразграниченной государственной собственн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21751,12(1)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41309,26(2)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630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left="-57" w:right="-50"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Образование из земель неразграниченной государственной собственности</w:t>
            </w:r>
          </w:p>
        </w:tc>
      </w:tr>
      <w:tr>
        <w:trPr>
          <w:trHeight w:val="2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59" w:leader="none"/>
              </w:tabs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6:34:0203015:447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6:34:0203015:4474</w:t>
            </w:r>
            <w:r>
              <w:rPr>
                <w:color w:val="000000"/>
                <w:kern w:val="0"/>
                <w:sz w:val="20"/>
              </w:rPr>
              <w:t>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 xml:space="preserve">Воронежская область,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г. Воронеж, ул. 60 Армии, 25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Земли населенных пунктов/ земли населенных пун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Для размещения торгового павильона, кафе/ земельные участки (территории) общего пользования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Богосьян Магдалина Ваграмовна/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аренд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5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5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right="-50"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59" w:leader="none"/>
              </w:tabs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6:34:000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:ЗУ2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 xml:space="preserve">Воронежская область,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г. Вороне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-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/ земли населенных пун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-/ земельные участки (территории) общего польз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left="-67" w:right="-98"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Земли неразграниченной государственной собственн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20110,33(1)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596,80(2)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2670,61(3)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131,41(4)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235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left="-57" w:right="-50"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Образование из земель неразграниченной государственной собственности</w:t>
            </w:r>
          </w:p>
        </w:tc>
      </w:tr>
      <w:tr>
        <w:trPr>
          <w:trHeight w:val="2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59" w:leader="none"/>
              </w:tabs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6:34:0203015:4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right="-87"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6:34:0203015:48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 xml:space="preserve">Воронежская область,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г. Воронеж, ул. Генерала Лизюкова, 38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Земли населенных пунктов/ земли населенных пун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Киоск/ земельные участки (территории) общего польз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left="-67"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Общество с ограниченной ответственностью «Автотехсервис»/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left="-67"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аренд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left="-57" w:right="-50"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59" w:leader="none"/>
              </w:tabs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6:34:0203019: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right="-87"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6:34:0203019:14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 xml:space="preserve">Воронежская область,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г. Воронеж, ул. 60 Армии,  6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Земли населенных пунктов/ земли населенных пун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Для размещения мини-рынка / земельные участки (территории) общего польз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Сведения о регистрации прав отсутствую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94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94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left="-57" w:right="-50"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59" w:leader="none"/>
              </w:tabs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6:34:0203020:6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right="-87"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6:34:0203020:64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Воронежская область,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г. Воронеж, ул. 60 Армии,  4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Земли населенных пунктов/ земли населенных пун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Для размещения мини-рынка / земельные участки (территории) общего польз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Сведения о регистрации прав отсутствую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21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21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left="-57" w:right="-50"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59" w:leader="none"/>
              </w:tabs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6:34:0203019: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right="-87"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6:34:0203019:4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 xml:space="preserve">Воронежская область,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г. Воронеж, ул. 60 Армии, 2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Земли населенных пунктов/ земли населенных пун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Павильон/ земельные участки (территории) общего польз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Шабанов Николай Гельевич/аренд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6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6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left="-57" w:right="-50"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59" w:leader="none"/>
              </w:tabs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right="-87"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6:34:0203019:9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right="-87"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:ЗУ3</w:t>
            </w:r>
            <w:r>
              <w:rPr>
                <w:color w:val="000000"/>
                <w:kern w:val="0"/>
                <w:sz w:val="20"/>
              </w:rPr>
              <w:t>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 xml:space="preserve">Воронежская область,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г. Воронеж, ул. 60 Армии, 2/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Земли населенных пунктов/ земли населенных пун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Для размещения мини-рынка / земельные участки (территории) общего польз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Муниципальное образование городской округ  город Воронеж/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собственно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3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color w:val="000000"/>
                <w:kern w:val="0"/>
                <w:sz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en-US"/>
              </w:rPr>
              <w:t>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left="-57" w:right="-50" w:hanging="0"/>
              <w:contextualSpacing/>
              <w:jc w:val="center"/>
              <w:textAlignment w:val="auto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Раздел земельного участка в измененных границах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559" w:right="1134" w:gutter="0" w:header="709" w:top="1985" w:footer="0" w:bottom="709"/>
          <w:pgNumType w:start="42"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Перечень координат характерных точек земельных участков в границах зоны планируемого размещения объекта капитального строительства (автомобильной дороги), которые будут отнесены к территориям общего пользования или имуществу общего пользования, представлен в таблице № 6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/>
      </w:pPr>
      <w:r>
        <w:rPr/>
        <w:t>Таблица № 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284"/>
        <w:gridCol w:w="2401"/>
        <w:gridCol w:w="788"/>
        <w:gridCol w:w="1576"/>
        <w:gridCol w:w="1636"/>
      </w:tblGrid>
      <w:tr>
        <w:trPr>
          <w:tblHeader w:val="true"/>
          <w:trHeight w:val="11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п/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Кадастровый номер исходного земельного участк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Кадастровый (условный) номер образуемого земельного участ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точ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-45" w:right="-118" w:hanging="0"/>
              <w:jc w:val="center"/>
              <w:textAlignment w:val="auto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Y</w:t>
            </w:r>
          </w:p>
        </w:tc>
      </w:tr>
      <w:tr>
        <w:trPr>
          <w:trHeight w:val="6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36:34:0203009:14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36:34:0203009:14</w:t>
            </w:r>
            <w:r>
              <w:rPr>
                <w:color w:val="000000"/>
                <w:kern w:val="0"/>
                <w:sz w:val="24"/>
                <w:szCs w:val="24"/>
              </w:rPr>
              <w:t>*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731.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874.26</w:t>
            </w:r>
          </w:p>
        </w:tc>
      </w:tr>
      <w:tr>
        <w:trPr>
          <w:trHeight w:val="32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729.9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859.91</w:t>
            </w:r>
          </w:p>
        </w:tc>
      </w:tr>
      <w:tr>
        <w:trPr>
          <w:trHeight w:val="26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734.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859.78</w:t>
            </w:r>
          </w:p>
        </w:tc>
      </w:tr>
      <w:tr>
        <w:trPr>
          <w:trHeight w:val="2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733.7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855.00</w:t>
            </w:r>
          </w:p>
        </w:tc>
      </w:tr>
      <w:tr>
        <w:trPr>
          <w:trHeight w:val="26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739.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854.56</w:t>
            </w:r>
          </w:p>
        </w:tc>
      </w:tr>
      <w:tr>
        <w:trPr>
          <w:trHeight w:val="26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740.7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873.50</w:t>
            </w:r>
          </w:p>
        </w:tc>
      </w:tr>
      <w:tr>
        <w:trPr>
          <w:trHeight w:val="25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731.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874.26</w:t>
            </w:r>
          </w:p>
        </w:tc>
      </w:tr>
      <w:tr>
        <w:trPr>
          <w:trHeight w:val="15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36:34:0000000:42819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36:34:0000000:42819</w:t>
            </w:r>
            <w:r>
              <w:rPr>
                <w:color w:val="000000"/>
                <w:kern w:val="0"/>
                <w:sz w:val="24"/>
                <w:szCs w:val="24"/>
              </w:rPr>
              <w:t>*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722.9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970.83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731.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61.53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729.8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63.80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727.7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65.12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721.3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65.38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715.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64.79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706.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62.21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99.6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59.11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91.5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53.49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87.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49.04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80.2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38.46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77.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30.00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74.6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18.42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74.8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13.48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77.3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00.04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81.7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989.96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87.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983.12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96.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975.49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704.4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970.32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712.3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967.64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719.4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966.23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721.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966.94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722.5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968.75</w:t>
            </w:r>
          </w:p>
        </w:tc>
      </w:tr>
      <w:tr>
        <w:trPr>
          <w:trHeight w:val="1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722.9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970.83</w:t>
            </w:r>
          </w:p>
        </w:tc>
      </w:tr>
      <w:tr>
        <w:trPr>
          <w:trHeight w:val="16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36:34:0203014:48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36:34:0203014:48</w:t>
            </w:r>
            <w:r>
              <w:rPr>
                <w:color w:val="000000"/>
                <w:kern w:val="0"/>
                <w:sz w:val="24"/>
                <w:szCs w:val="24"/>
              </w:rPr>
              <w:t>*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85.6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964.65</w:t>
            </w:r>
          </w:p>
        </w:tc>
      </w:tr>
      <w:tr>
        <w:trPr>
          <w:trHeight w:val="16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85.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959.97</w:t>
            </w:r>
          </w:p>
        </w:tc>
      </w:tr>
      <w:tr>
        <w:trPr>
          <w:trHeight w:val="16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71.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798.66</w:t>
            </w:r>
          </w:p>
        </w:tc>
      </w:tr>
      <w:tr>
        <w:trPr>
          <w:trHeight w:val="16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80.5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797.76</w:t>
            </w:r>
          </w:p>
        </w:tc>
      </w:tr>
      <w:tr>
        <w:trPr>
          <w:trHeight w:val="16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86.7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873.88</w:t>
            </w:r>
          </w:p>
        </w:tc>
      </w:tr>
      <w:tr>
        <w:trPr>
          <w:trHeight w:val="16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89.3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887.59</w:t>
            </w:r>
          </w:p>
        </w:tc>
      </w:tr>
      <w:tr>
        <w:trPr>
          <w:trHeight w:val="16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96.9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913.35</w:t>
            </w:r>
          </w:p>
        </w:tc>
      </w:tr>
      <w:tr>
        <w:trPr>
          <w:trHeight w:val="16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99.9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925.96</w:t>
            </w:r>
          </w:p>
        </w:tc>
      </w:tr>
      <w:tr>
        <w:trPr>
          <w:trHeight w:val="16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700.8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932.26</w:t>
            </w:r>
          </w:p>
        </w:tc>
      </w:tr>
      <w:tr>
        <w:trPr>
          <w:trHeight w:val="16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700.3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937.63</w:t>
            </w:r>
          </w:p>
        </w:tc>
      </w:tr>
      <w:tr>
        <w:trPr>
          <w:trHeight w:val="16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96.8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947.98</w:t>
            </w:r>
          </w:p>
        </w:tc>
      </w:tr>
      <w:tr>
        <w:trPr>
          <w:trHeight w:val="16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90.5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959.84</w:t>
            </w:r>
          </w:p>
        </w:tc>
      </w:tr>
      <w:tr>
        <w:trPr>
          <w:trHeight w:val="16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85.6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6964.65</w:t>
            </w:r>
          </w:p>
        </w:tc>
      </w:tr>
      <w:tr>
        <w:trPr>
          <w:trHeight w:val="8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36:34:000000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:ЗУ1</w:t>
            </w:r>
            <w:r>
              <w:rPr>
                <w:color w:val="000000"/>
                <w:kern w:val="0"/>
                <w:sz w:val="24"/>
                <w:szCs w:val="24"/>
              </w:rPr>
              <w:t>*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774.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61.89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768.3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6993.48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903.5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6981.98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950.7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6977.74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951.8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6991.51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9117.9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6977.35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9122.7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32.02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9118.8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32.33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9114.5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32.73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kern w:val="0"/>
                <w:sz w:val="24"/>
                <w:szCs w:val="24"/>
              </w:rPr>
              <w:t>519091.3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34.87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873.8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53.43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774.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61.89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664.6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71.21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601.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76.60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601.4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79.20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600.5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79.30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599.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64.14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575.8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66.25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576.9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78.66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508.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84.50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508.6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90.69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508.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91.51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507.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93.64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507.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94.89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501.4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95.33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500.6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85.15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279.8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03.90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268.4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07.15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187.6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13.17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181.8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13.19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111.7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19.33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096.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20.68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091.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21.02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085.6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49.34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200.5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38.22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497.5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13.50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504.9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12.88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658.7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00.08</w:t>
            </w:r>
          </w:p>
        </w:tc>
      </w:tr>
      <w:tr>
        <w:trPr>
          <w:trHeight w:val="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664.6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71.21</w:t>
            </w:r>
          </w:p>
        </w:tc>
      </w:tr>
      <w:tr>
        <w:trPr>
          <w:trHeight w:val="293" w:hRule="exac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36:34:0203015:4474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36:34:0203015:4474</w:t>
            </w:r>
            <w:r>
              <w:rPr>
                <w:color w:val="000000"/>
                <w:kern w:val="0"/>
                <w:sz w:val="24"/>
                <w:szCs w:val="24"/>
              </w:rPr>
              <w:t>*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00.5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79.30</w:t>
            </w:r>
          </w:p>
        </w:tc>
      </w:tr>
      <w:tr>
        <w:trPr>
          <w:trHeight w:val="293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577.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81.08</w:t>
            </w:r>
          </w:p>
        </w:tc>
      </w:tr>
      <w:tr>
        <w:trPr>
          <w:trHeight w:val="283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575.8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66.25</w:t>
            </w:r>
          </w:p>
        </w:tc>
      </w:tr>
      <w:tr>
        <w:trPr>
          <w:trHeight w:val="287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599.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64.14</w:t>
            </w:r>
          </w:p>
        </w:tc>
      </w:tr>
      <w:tr>
        <w:trPr>
          <w:trHeight w:val="277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600.5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79.30</w:t>
            </w:r>
          </w:p>
        </w:tc>
      </w:tr>
      <w:tr>
        <w:trPr>
          <w:trHeight w:val="3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36:34:000000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:ЗУ2</w:t>
            </w:r>
            <w:r>
              <w:rPr>
                <w:color w:val="000000"/>
                <w:kern w:val="0"/>
                <w:sz w:val="24"/>
                <w:szCs w:val="24"/>
              </w:rPr>
              <w:t>*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056.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37.21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054.7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37.25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054.6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36.92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040.9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38.05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037.9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38.27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036.8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24.56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922.4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34.29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856.4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39.89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822.3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42.79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kern w:val="0"/>
                <w:sz w:val="24"/>
                <w:szCs w:val="24"/>
              </w:rPr>
              <w:t>517741.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49.70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741.7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58.50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734.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59.17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733.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50.41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636.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59.04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617.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76.32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614.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76.41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614.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76.03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651.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41.59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649.8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16.88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027.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84.51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026.7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79.19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649.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11.08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648.8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05.87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700.8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01.57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700.5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98.29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710.5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97.44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710.8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00.88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998.9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77.26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998.6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73.80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998.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70.46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014.5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67.61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012.6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51.36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049.8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45.17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8056.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137.21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793.8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61.43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789.8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61.74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789.2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54.26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789.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51.12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800.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49.90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800.2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50.62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800.9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57.20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817.3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55.64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820.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61.75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821.9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74.13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838.7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83.88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824.4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85.07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7793.8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7061.43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540.9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50.25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535.9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50.05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525.3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50.99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485.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54.29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483.7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37.48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500.8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36.23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513.4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32.79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529.9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29.83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546.8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22.74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553.5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20.14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575.8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13.15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576.7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29.40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579.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28.96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596.6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24.94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01.3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52.39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599.8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56.93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06.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89.37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07.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201.02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08.5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217.05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10.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231.78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11.3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248.58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14.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270.81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15.8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291.33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17.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310.15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20.8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354.24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18.8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354.38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15.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310.30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13.8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291.48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12.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271.02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09.3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248.78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08.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231.96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06.5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217.24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05.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201.20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04.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89.66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597.7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56.80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599.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52.25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595.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27.36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579.6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30.92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576.9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31.41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578.4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58.58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571.7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46.36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540.9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50.25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47.7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73.34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54.6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86.79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55.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87.79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47.3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88.34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37.9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74.17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47.7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73.34</w:t>
            </w:r>
          </w:p>
        </w:tc>
      </w:tr>
      <w:tr>
        <w:trPr>
          <w:trHeight w:val="2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36:34:0203015:48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36:34:0203015:48</w:t>
            </w:r>
            <w:r>
              <w:rPr>
                <w:color w:val="000000"/>
                <w:kern w:val="0"/>
                <w:sz w:val="24"/>
                <w:szCs w:val="24"/>
              </w:rPr>
              <w:t>*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084.3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47.27</w:t>
            </w:r>
          </w:p>
        </w:tc>
      </w:tr>
      <w:tr>
        <w:trPr>
          <w:trHeight w:val="11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084.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43.27</w:t>
            </w:r>
          </w:p>
        </w:tc>
      </w:tr>
      <w:tr>
        <w:trPr>
          <w:trHeight w:val="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081.7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43.37</w:t>
            </w:r>
          </w:p>
        </w:tc>
      </w:tr>
      <w:tr>
        <w:trPr>
          <w:trHeight w:val="1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081.8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47.36</w:t>
            </w:r>
          </w:p>
        </w:tc>
      </w:tr>
      <w:tr>
        <w:trPr>
          <w:trHeight w:val="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084.3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47.27</w:t>
            </w:r>
          </w:p>
        </w:tc>
      </w:tr>
      <w:tr>
        <w:trPr>
          <w:trHeight w:val="11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36:34:0203019:14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36:34:0203019:14</w:t>
            </w:r>
            <w:r>
              <w:rPr>
                <w:color w:val="000000"/>
                <w:kern w:val="0"/>
                <w:sz w:val="24"/>
                <w:szCs w:val="24"/>
              </w:rPr>
              <w:t>*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998.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70.46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998.6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73.80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998.9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77.26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710.8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00.88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710.5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97.44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710.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91.17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700.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92.01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700.5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98.29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700.8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01.57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48.8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05.87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48.6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02.58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47.3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88.34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55.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87.79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58.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93.67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710.8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89.20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715.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67.61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718.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67.36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721.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67.14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722.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84.09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765.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80.74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791.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78.69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789.8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61.74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793.8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61.43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824.4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85.07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838.7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83.88</w:t>
            </w:r>
          </w:p>
        </w:tc>
      </w:tr>
      <w:tr>
        <w:trPr>
          <w:trHeight w:val="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998.2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70.46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36:34:0203020:64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36:34:0203020:64</w:t>
            </w:r>
            <w:r>
              <w:rPr>
                <w:color w:val="000000"/>
                <w:kern w:val="0"/>
                <w:sz w:val="24"/>
                <w:szCs w:val="24"/>
              </w:rPr>
              <w:t>*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026.7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79.19</w:t>
            </w:r>
          </w:p>
        </w:tc>
      </w:tr>
      <w:tr>
        <w:trPr>
          <w:trHeight w:val="2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027.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84.51</w:t>
            </w:r>
          </w:p>
        </w:tc>
      </w:tr>
      <w:tr>
        <w:trPr>
          <w:trHeight w:val="27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49.8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16.88</w:t>
            </w:r>
          </w:p>
        </w:tc>
      </w:tr>
      <w:tr>
        <w:trPr>
          <w:trHeight w:val="28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49.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111.08</w:t>
            </w:r>
          </w:p>
        </w:tc>
      </w:tr>
      <w:tr>
        <w:trPr>
          <w:trHeight w:val="11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8026.7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79.19</w:t>
            </w:r>
          </w:p>
        </w:tc>
      </w:tr>
      <w:tr>
        <w:trPr>
          <w:trHeight w:val="26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36:34:0203019:4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36:34:0203019:4</w:t>
            </w:r>
            <w:r>
              <w:rPr>
                <w:color w:val="000000"/>
                <w:kern w:val="0"/>
                <w:sz w:val="24"/>
                <w:szCs w:val="24"/>
              </w:rPr>
              <w:t>*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710.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91.17</w:t>
            </w:r>
          </w:p>
        </w:tc>
      </w:tr>
      <w:tr>
        <w:trPr>
          <w:trHeight w:val="25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710.5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97.44</w:t>
            </w:r>
          </w:p>
        </w:tc>
      </w:tr>
      <w:tr>
        <w:trPr>
          <w:trHeight w:val="25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517700.5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98.29</w:t>
            </w:r>
          </w:p>
        </w:tc>
      </w:tr>
      <w:tr>
        <w:trPr>
          <w:trHeight w:val="25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700.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92.01</w:t>
            </w:r>
          </w:p>
        </w:tc>
      </w:tr>
      <w:tr>
        <w:trPr>
          <w:trHeight w:val="2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710.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91.17</w:t>
            </w:r>
          </w:p>
        </w:tc>
      </w:tr>
      <w:tr>
        <w:trPr>
          <w:trHeight w:val="25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36:34:0203019:944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  <w:t>:ЗУ3</w:t>
            </w:r>
            <w:r>
              <w:rPr>
                <w:color w:val="000000"/>
                <w:kern w:val="0"/>
                <w:sz w:val="24"/>
                <w:szCs w:val="24"/>
              </w:rPr>
              <w:t>*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94.5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90.58</w:t>
            </w:r>
          </w:p>
        </w:tc>
      </w:tr>
      <w:tr>
        <w:trPr>
          <w:trHeight w:val="24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700.7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82.87</w:t>
            </w:r>
          </w:p>
        </w:tc>
      </w:tr>
      <w:tr>
        <w:trPr>
          <w:trHeight w:val="25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712.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81.89</w:t>
            </w:r>
          </w:p>
        </w:tc>
      </w:tr>
      <w:tr>
        <w:trPr>
          <w:trHeight w:val="24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710.8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89.20</w:t>
            </w:r>
          </w:p>
        </w:tc>
      </w:tr>
      <w:tr>
        <w:trPr>
          <w:trHeight w:val="2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7694.5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97090.58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985" w:right="709" w:gutter="0" w:header="709" w:top="1134" w:footer="0" w:bottom="1559"/>
          <w:pgNumType w:start="44" w:fmt="decimal"/>
          <w:formProt w:val="false"/>
          <w:textDirection w:val="lrTb"/>
          <w:docGrid w:type="default" w:linePitch="435" w:charSpace="0"/>
        </w:sect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 xml:space="preserve">Перечень и сведения о площади образуемых и существующих земельных участков, в отношении которых предполагается их резервирование и (или) изъятие для государственных нужд, представлены </w:t>
        <w:br/>
        <w:t>в таблице № 7.</w:t>
      </w:r>
    </w:p>
    <w:p>
      <w:pPr>
        <w:pStyle w:val="Normal"/>
        <w:widowControl/>
        <w:suppressAutoHyphens w:val="false"/>
        <w:autoSpaceDE w:val="false"/>
        <w:spacing w:lineRule="auto" w:line="33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7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937"/>
        <w:gridCol w:w="2079"/>
        <w:gridCol w:w="1653"/>
        <w:gridCol w:w="2372"/>
        <w:gridCol w:w="1923"/>
        <w:gridCol w:w="1540"/>
        <w:gridCol w:w="694"/>
        <w:gridCol w:w="1247"/>
        <w:gridCol w:w="1305"/>
      </w:tblGrid>
      <w:tr>
        <w:trPr>
          <w:trHeight w:val="840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-142" w:right="-106" w:hanging="0"/>
              <w:jc w:val="center"/>
              <w:textAlignment w:val="auto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Кадастровый номер исходного земельного участк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Кадастровый (условный) номер образуемого или существующего земельного участк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Адрес объект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Вид разрешенного использования (существующий/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определенный)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Правообладатель/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вид прав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Площадь образуемого или существующего земельного участка, кв. м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bCs/>
                <w:color w:val="000000"/>
                <w:kern w:val="0"/>
                <w:sz w:val="22"/>
                <w:szCs w:val="22"/>
              </w:rPr>
              <w:t xml:space="preserve">Перечень координат характерных точек границ образуемых земельных участков </w:t>
            </w:r>
          </w:p>
        </w:tc>
      </w:tr>
      <w:tr>
        <w:trPr>
          <w:trHeight w:val="6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-109" w:right="-107" w:hanging="0"/>
              <w:jc w:val="center"/>
              <w:textAlignment w:val="auto"/>
              <w:rPr/>
            </w:pPr>
            <w:r>
              <w:rPr>
                <w:bCs/>
                <w:color w:val="000000"/>
                <w:kern w:val="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точ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Y</w:t>
            </w:r>
          </w:p>
        </w:tc>
      </w:tr>
      <w:tr>
        <w:trPr>
          <w:trHeight w:val="104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59" w:leader="none"/>
              </w:tabs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36:34:0203009:14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36:34:0203009:14</w:t>
            </w:r>
            <w:r>
              <w:rPr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 xml:space="preserve">Воронежская обл.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 xml:space="preserve">г. Воронеж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б-р Победы, 38б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Павильон/ земельные участки (территории) общего пользован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Рябова Ольга Ивановна/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аренд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16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8731.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6874.26</w:t>
            </w:r>
          </w:p>
        </w:tc>
      </w:tr>
      <w:tr>
        <w:trPr>
          <w:trHeight w:val="5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8729.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6859.91</w:t>
            </w:r>
          </w:p>
        </w:tc>
      </w:tr>
      <w:tr>
        <w:trPr>
          <w:trHeight w:val="5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8734.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6859.78</w:t>
            </w:r>
          </w:p>
        </w:tc>
      </w:tr>
      <w:tr>
        <w:trPr>
          <w:trHeight w:val="5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8733.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6855.00</w:t>
            </w:r>
          </w:p>
        </w:tc>
      </w:tr>
      <w:tr>
        <w:trPr>
          <w:trHeight w:val="5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8739.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6854.56</w:t>
            </w:r>
          </w:p>
        </w:tc>
      </w:tr>
      <w:tr>
        <w:trPr>
          <w:trHeight w:val="6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8740.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6873.50</w:t>
            </w:r>
          </w:p>
        </w:tc>
      </w:tr>
      <w:tr>
        <w:trPr>
          <w:trHeight w:val="5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8731.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6874.26</w:t>
            </w:r>
          </w:p>
        </w:tc>
      </w:tr>
      <w:tr>
        <w:trPr>
          <w:trHeight w:val="264" w:hRule="exac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59" w:leader="none"/>
              </w:tabs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-110" w:right="-109"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36:34:0203015:4474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-107" w:right="-109"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36:34:0203015:4474</w:t>
            </w:r>
            <w:r>
              <w:rPr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 xml:space="preserve">Воронежская обл.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 xml:space="preserve">г. Воронеж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ул. 60 Армии, 25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Для размещения торгового павильона, кафе / земельные участки (территории) общего пользован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Богосьян Магдалина Ваграмовна/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аренд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35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8600.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7079.30</w:t>
            </w:r>
          </w:p>
        </w:tc>
      </w:tr>
      <w:tr>
        <w:trPr>
          <w:trHeight w:val="282" w:hRule="exac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8577.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7081.08</w:t>
            </w:r>
          </w:p>
        </w:tc>
      </w:tr>
      <w:tr>
        <w:trPr>
          <w:trHeight w:val="286" w:hRule="exac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8575.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7066.25</w:t>
            </w:r>
          </w:p>
        </w:tc>
      </w:tr>
      <w:tr>
        <w:trPr>
          <w:trHeight w:val="276" w:hRule="exac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8599.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7064.14</w:t>
            </w:r>
          </w:p>
        </w:tc>
      </w:tr>
      <w:tr>
        <w:trPr>
          <w:trHeight w:val="374" w:hRule="exac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8600.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7079.30</w:t>
            </w:r>
          </w:p>
        </w:tc>
      </w:tr>
      <w:tr>
        <w:trPr>
          <w:trHeight w:val="250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59" w:leader="none"/>
              </w:tabs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36:34:0203015:48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36:34:0203015:48</w:t>
            </w:r>
            <w:r>
              <w:rPr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 xml:space="preserve">Воронежская обл.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 xml:space="preserve">г. Воронеж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 xml:space="preserve">ул. Генерала Лизюкова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38г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Киоск/ земельные участки (территории) общего пользован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Общество с ограниченной ответственностью «Автотехсервис»/аренд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8084.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7147.27</w:t>
            </w:r>
          </w:p>
        </w:tc>
      </w:tr>
      <w:tr>
        <w:trPr>
          <w:trHeight w:val="28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8084.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7143.27</w:t>
            </w:r>
          </w:p>
        </w:tc>
      </w:tr>
      <w:tr>
        <w:trPr>
          <w:trHeight w:val="272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8081.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7143.37</w:t>
            </w:r>
          </w:p>
        </w:tc>
      </w:tr>
      <w:tr>
        <w:trPr>
          <w:trHeight w:val="276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8081.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7147.36</w:t>
            </w:r>
          </w:p>
        </w:tc>
      </w:tr>
      <w:tr>
        <w:trPr>
          <w:trHeight w:val="276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8084.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7147.27</w:t>
            </w:r>
          </w:p>
        </w:tc>
      </w:tr>
      <w:tr>
        <w:trPr>
          <w:trHeight w:val="202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59" w:leader="none"/>
              </w:tabs>
              <w:suppressAutoHyphens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36:34:0203019:4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36:34:0203019:4</w:t>
            </w:r>
            <w:r>
              <w:rPr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 xml:space="preserve">Воронежская обл.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 xml:space="preserve">г. Воронеж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ул. 60 Армии, 2г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Павильон/ земельные участки (территории) общего пользован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Шабанов Николай Гельевич/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аренд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7710.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7091.17</w:t>
            </w:r>
          </w:p>
        </w:tc>
      </w:tr>
      <w:tr>
        <w:trPr>
          <w:trHeight w:val="23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7710.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7097.44</w:t>
            </w:r>
          </w:p>
        </w:tc>
      </w:tr>
      <w:tr>
        <w:trPr>
          <w:trHeight w:val="79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7700.5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7098.29</w:t>
            </w:r>
          </w:p>
        </w:tc>
      </w:tr>
      <w:tr>
        <w:trPr>
          <w:trHeight w:val="238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7700.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7092.01</w:t>
            </w:r>
          </w:p>
        </w:tc>
      </w:tr>
      <w:tr>
        <w:trPr>
          <w:trHeight w:val="129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59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7710.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97091.17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559" w:right="1134" w:gutter="0" w:header="709" w:top="1985" w:footer="0" w:bottom="709"/>
          <w:pgNumType w:start="50" w:fmt="decimal"/>
          <w:formProt w:val="false"/>
          <w:textDirection w:val="lrTb"/>
          <w:docGrid w:type="default" w:linePitch="435" w:charSpace="0"/>
        </w:sectPr>
        <w:pStyle w:val="Normal"/>
        <w:widowControl/>
        <w:suppressAutoHyphens w:val="false"/>
        <w:autoSpaceDE w:val="false"/>
        <w:spacing w:lineRule="auto" w:line="33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 xml:space="preserve">В соответствии со статьей 39.37 Земельного кодекса Российской Федерации проектом планировки определены планируемые границы зоны действия публичных сервитутов. 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Проектом предлагается: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- установить 1 публичный сервитут в целях складирования строительных и иных материалов, размещения временных или вспомогательных сооружений (включая ограждения, бытовки, навесы) и (или) строительной техники, которые необходимы для обеспечения строительства, реконструкции, ремонта объектов транспортной инфраструктуры федерального, регионального или местного значения, на срок указанных строительства, реконструкции, ремонта (С7);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- установить 1 публичный сервитут с целью размещения линейных объектов системы газоснабжения, которые переносятся в связи с изъятием земельных участков, на которых они ранее располагались, для государственных нужд (С1);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- установить 1 публичный сервитут с целью размещения объектов электросетевого хозяйства, которые переносятся в связи с изъятием земельных участков, на которых они ранее располагались, для государственных нужд (С2);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- установить 1 публичный сервитут с целью размещения объектов тепловых сетей, которые переносятся в связи с изъятием земельных участков, на которых они ранее располагались, для государственных нужд (С3);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- установить 2 публичных сервитута с целью размещения объектов водопроводных сетей, сетей водоотведения, которые переносятся в связи с изъятием земельных участков, на которых они ранее располагались, для государственных нужд (С4, С5);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- установить 1 публичный сервитут с целью размещения линий и сооружений связи, их неотъемлемых технологических частей (С6)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координат характерных точек устанавливаемых публичных сервитутов представлен в таблице № 8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8</w:t>
      </w:r>
    </w:p>
    <w:tbl>
      <w:tblPr>
        <w:tblW w:w="5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079"/>
        <w:gridCol w:w="1843"/>
      </w:tblGrid>
      <w:tr>
        <w:trPr>
          <w:tblHeader w:val="true"/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оч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1(1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85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45.5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82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5.2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/>
            </w:pPr>
            <w:r>
              <w:rPr>
                <w:sz w:val="22"/>
                <w:szCs w:val="22"/>
              </w:rPr>
              <w:t>518888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4.7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88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2.7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92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2.5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95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38.8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96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44.8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92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45.1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85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45.5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91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39.1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89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39.3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86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8.9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88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8.7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91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39.14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1(2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7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108.7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73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109.0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68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36.8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690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42.7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689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14.8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688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7.4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687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3.9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682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42.0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682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36.0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686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35.7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686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37.7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48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32.6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49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36.7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47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36.8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50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74.8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68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0.6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71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34.5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89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49.9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84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70.3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76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102.7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7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108.7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67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32,8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694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38,4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693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14,5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69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7,0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691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3,4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686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41,7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4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37,1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4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76,8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65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2,6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/>
            </w:pPr>
            <w:r>
              <w:rPr>
                <w:sz w:val="22"/>
                <w:szCs w:val="22"/>
              </w:rPr>
              <w:t>518767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32,8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7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90,0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7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40,1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85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51,3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81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69,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7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90,09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1(3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7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32,9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73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30,8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7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30,4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87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34,2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87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42,5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60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41,4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60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45,4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98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45,6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60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92,6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61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103,0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62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184,4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613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193,3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98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194,5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9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196,4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9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196,8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9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155,7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8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128,6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84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52,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7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54,5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55,7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6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51,7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7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50,6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7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32,9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98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190,5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9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128,2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8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46,5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94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45,9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9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94,6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61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104,9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61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183,0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61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189,4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98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190,5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77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43,4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76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36,6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7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36,4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8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37,4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8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42,8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77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43,40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2(1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91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18.9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89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18.9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88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17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89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15.5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04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5.3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70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9.4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69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85.4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87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1.0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84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8.9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70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0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/>
            </w:pPr>
            <w:r>
              <w:rPr>
                <w:sz w:val="22"/>
                <w:szCs w:val="22"/>
              </w:rPr>
              <w:t>518953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2.8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87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9.0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88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25.2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69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26.8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58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27.7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50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28.4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47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4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45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42.8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41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7.5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41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5.6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43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4.9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58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3.6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58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3.1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59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2.0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92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89.4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01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0.0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66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4.0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93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1.6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36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87.9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75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84.5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80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86.5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84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86.8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7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79.6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7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78.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75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78.9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77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80.2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78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82.5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78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83.7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77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84.8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75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84.9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76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0.1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81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82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1.7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79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4.3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76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4.6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75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5.5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74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5.4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73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4.8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64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14.7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06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20.0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0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17.7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91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18.9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09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6.1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88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8.9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85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5.6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93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4.1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36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0.4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75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87.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76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87.8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80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89.6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80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0.5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09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6.1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93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6.8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85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7.4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85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0.5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7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0.4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70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6.8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69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7.6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68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8.1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63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1.5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61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0.4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61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5.4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74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4.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88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3.0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93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6.8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85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9.6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86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23.4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48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26.5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46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35.5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43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7.4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43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6.9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59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95.6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59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1.0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64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10.6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83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8.5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85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09.67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2(2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6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6.6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3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5.5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2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2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4.1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0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2.3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45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3.9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05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9.2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03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8.4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04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7.3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36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4.4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51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2.9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0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1.7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57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5.3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59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4.5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2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1.5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2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0.3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2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0.0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0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15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5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15.1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7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9.8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6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8.7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7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8.7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3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5.1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1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3.8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8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1.9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7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18.6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6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9.8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3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9.3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8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10.5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6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8.9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97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9.6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4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1.0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4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8.3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0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10.0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8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1.8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7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2.3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5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4.0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6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2.7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3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0.1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9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44.2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38.9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4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1.2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80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8.8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82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9.6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84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4.9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99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4.2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99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6.7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81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7.7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85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5.5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85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7.4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5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2.6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5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4.4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3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4.6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4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2.2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3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4.4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3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6.4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1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7.9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6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8.4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8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6.5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5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5.8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7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7.1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8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9.7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8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8.9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8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1.1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7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2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9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3.5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0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1.4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9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7.7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9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7.7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0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76.8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9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76.0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2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77.9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2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81.4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1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82.2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1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82.9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4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18.7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4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23.9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27.5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9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26.8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8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07.1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01.9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7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96.9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5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92.6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5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83.4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9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84.5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6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85.5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7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99.7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9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23.3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8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24.4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3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23.5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1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19.0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97.6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9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86.0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6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87.0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5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86.5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4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83.4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6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81.2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8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80.3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8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78.6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7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9.5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9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8.0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0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7.3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8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1.7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2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7.7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3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7.4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4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8.4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4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0.7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2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7.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1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3.4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7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9.2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5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3.2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3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3.1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1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9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0.1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8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1.0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2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0.6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7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8.8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4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6.6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6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6.6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1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5.4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8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5.7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8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5.0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7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4.7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2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5.0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1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5.5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6.2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1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6.6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8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8.9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2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47.7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3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47.7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0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42.5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6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58.6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7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0.4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1.4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1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5.4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7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8.6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8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9.6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8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2.6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9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5.1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6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1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9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7.7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0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1.9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3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0.6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7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8.6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7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5.9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4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2.5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5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2.4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7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5.9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7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5.9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2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7.3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2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8.0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2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7.3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2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7.3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5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9.1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8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55.6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6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9.1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5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9.1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3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8.4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7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0.1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7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1.6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7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8.8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6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5.7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4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6.0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5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9.0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5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1.7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8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4.1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8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0.3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8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5.5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8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5.4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0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3.8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1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2.7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4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1.7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5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0.3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3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8.4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8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5.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7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1.8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7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5.9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2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3.4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2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2.0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5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4.5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8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3.5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4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4.7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8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5.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3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8.8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9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7.4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83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5.0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8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2.9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5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8.7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3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8.8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9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3.3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6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3.6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5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0.8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6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4.3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0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1.4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9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3.3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0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7.3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5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5.7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3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4.2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8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5.5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8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8.7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9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8.6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0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7.3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1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6.9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9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7.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5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7.9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0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9.4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1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2.9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3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2.8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4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3.8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2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4.0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1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6.9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7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9.1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1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7.7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5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4.4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6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4.6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4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2.4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4.0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3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1.0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0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0.2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45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2.0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07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6.9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05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9.2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36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6.4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51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4.9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1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3.6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5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0.8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4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5.7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9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6.4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0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5.3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8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0.1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8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3.9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7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1.8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0.7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3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7.2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4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3.8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6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5.0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7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7.2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5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1.2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2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0.0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90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7.7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7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9.1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6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0.4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9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1.5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8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8.5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5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7.8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6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9.7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6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9.2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6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0.4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2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9.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2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2.6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2.5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6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3.5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3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7.0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3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5.6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4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5.3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4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2.7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2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9.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3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9.0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6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5.5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3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4.5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3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61.3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5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74.9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5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77.2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5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79.7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5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76.2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4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67.4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3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9.0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1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6.5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1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4.7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0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5.8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2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6.2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1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6.5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2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8.7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3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76.3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3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79.8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0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80.1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0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78.5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9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60.3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2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8.7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4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85.7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6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22.5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3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19.0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85.9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4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85.7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6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5.2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3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5.8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1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6.5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9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2.5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9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8.1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5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7.7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6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6.9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4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6.1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5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6.1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5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1.9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6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5.2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6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4.8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3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9.2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0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4.9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1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8.1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0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2.2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2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9.8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4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6.0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6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8.1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6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4.8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2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2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3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8.9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7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1.1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6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9.6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8.3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4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4.4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3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3.4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2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2.39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2(3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89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6.5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29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3.1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32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4.4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34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7.5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33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8.6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32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9.2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31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9.5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21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0.3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02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2.4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98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7033.3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97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5.4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99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6.2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98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8.2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9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7.7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90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5.5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84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5.7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83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5.1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71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6.0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49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7.3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36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7.8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35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6.7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36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1.9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41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0.2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89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6.5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41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2.2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88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8.5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89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0.1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90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3.5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85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3.7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8583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3.0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56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4.9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37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5.7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41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2.20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2(4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8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0.5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5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8.9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4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5.5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4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5.1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1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2.9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2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7111.1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8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0.6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7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2.2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78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2.0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77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4.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82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2.6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84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2.4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87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9.9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81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7.2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79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7.9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8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0.5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61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0.4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76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4.1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78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4.0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79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8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61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0.4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9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2.5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78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1.0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77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5.6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8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6.8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8058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1.9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9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2.5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6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7.9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8.4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6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5.9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5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6.9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6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7.93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2(5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21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2.1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24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2.3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26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7137.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24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8.1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22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7.0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17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3.5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19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1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21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2.16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2(6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8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2.8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9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0.3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21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8.7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4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7.3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7644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7.7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47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9.8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46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1.5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9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3.6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8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2.82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2(7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1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39.6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2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40.5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7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91.2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3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59.7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6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7007.1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9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0.9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0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3.4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1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0.0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0.9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6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9.9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7.4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67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3.4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58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40.8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1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39.6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0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41.6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5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91.3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1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59.9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4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7.3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7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1.1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8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3.6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9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8.2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9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8.9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69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3.2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60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42.6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7570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41.69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2(8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8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1.1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8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4.3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4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2.0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6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3.8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5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4.9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0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1.8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8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1.15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2(9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3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6.8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24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7155.8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3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70.1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9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79.9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0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91.2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3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30.0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2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33.5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1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36.4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9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35.8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7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17.6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6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03.7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5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00.6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2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82.7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8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61.2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4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62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3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61.6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0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1.8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2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5.6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48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6.9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27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8.2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02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9.8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497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0.1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496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8.8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497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7.3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52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2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8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2.9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9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2.9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2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5.3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6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4.7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5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0.6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8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4.7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2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3.8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7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2.4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9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3.9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20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1.5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25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0.9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40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0.5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43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1.5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50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1.3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5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1.9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51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3.8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41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4.7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18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6.7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94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8.7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71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0.7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52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2.2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3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6.8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3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6.8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42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2.1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31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7.6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22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4.7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20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3.5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25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2.9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18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2.7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17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4.7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94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6.7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71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8.7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52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0.2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42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2.1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8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1.8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8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4.5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7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0.6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7.6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3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5.8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6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4.6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7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4.9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8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1.8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9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9.0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0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4.2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8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6.5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8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3.8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20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6.5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9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7.2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9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9.0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0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61.0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9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9.3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2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66.9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7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76.5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8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91.3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8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03.5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7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00.3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0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61.0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3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9.7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2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3.6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52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4.3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8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4.9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9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4.9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2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7.3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6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6.7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8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4.2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7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9.1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7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9.2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5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60.3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3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9.71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2(10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5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6.0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7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7.1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71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5.6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7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9.9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67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5.7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8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7.3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2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7.7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39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6.8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38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4.2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38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0.4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39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8.8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5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6.0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2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1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6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0.9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66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2.7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2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4.7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2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1.39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2(11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8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41.0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8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7238.8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9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38.1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3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37.6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1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22.5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3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21.2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6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37.5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3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37.2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4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38.9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2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40.1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8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40.4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6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41.4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6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40.6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0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41.8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8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41.01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2(12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51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2.3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53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3.9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56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3.9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56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5.3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4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6.6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43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5.6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44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4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49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2.2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51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2.3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7554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3.5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49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4.3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45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5.8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50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4.1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51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4.6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54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3.54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3(1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4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3.4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0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2.8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5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3.0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8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3.6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8754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3.46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3(2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3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9.9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77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7.4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77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4.1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4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6.7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3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9.91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3(3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8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4.1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3.5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9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5.2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2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5.8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7588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4.17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3(4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7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1.7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4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0.4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6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3.1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7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4.6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0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5.0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4.0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7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1.73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3(5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9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0.0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31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7147.9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32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4.7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0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6.8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9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0.09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3(6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06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3.3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04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2.4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10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1.9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13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3.0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06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3.37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4(1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76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0.4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83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7073.1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85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7.3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83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0.3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79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5.7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5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8.6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2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2.1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0.0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8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3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77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0.9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79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7.4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80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6.0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78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6.5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75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5.0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76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0.48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4(2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3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4.1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5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3.8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4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5.9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0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2.4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9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3.1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9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6.7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3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4.13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4(3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4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4.2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7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5.3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7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7100.4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2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9.8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2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0.1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9.2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4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4.28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4(4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9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0.2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7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5.6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0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4.2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9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4.7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5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3.9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6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7119.0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3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0.6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5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3.5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33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5.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3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0.0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3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8.4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9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0.24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4(5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1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6.1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8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71.8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2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78.6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8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7175.2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2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70.8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6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8.2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1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6.15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4(6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2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20.6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6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21.2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4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19.5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7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15.5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8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16.1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2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15.6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2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7220.62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5(1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9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0.9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83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8.9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8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9.3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4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4.2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7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1.3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7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7.0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0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9.9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0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2.2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95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2.5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95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6986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9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6.6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92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5.3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8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3.2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2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29.3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7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23.6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91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26.7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8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30.8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92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9.8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97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2.0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97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5.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6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2.0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6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1.8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2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9.8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4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5.3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1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8.6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3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1.6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6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7.1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3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8.9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9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0.99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5(2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264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1.5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259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1.9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259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9.1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87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3.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80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5.0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7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7.0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7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0.6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2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1.5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8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9.5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38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5.6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25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6.6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10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8.8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83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1.0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80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0.5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77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0.8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74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1.8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43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4.4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39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2.1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14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4.3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0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3.0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57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6.8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41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9.5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12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1.5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55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6.3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44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7.0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44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8.4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42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0.8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38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7.4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27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8.2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06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9.9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83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1.9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41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6.6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23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6.5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1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8.4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9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5.7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2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2.2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3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3.2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22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1.5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41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41.6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83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6.9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06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5.0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27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3.2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55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1.3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92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8.1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88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2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92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9.9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95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4.0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94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4.8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97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7.7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12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6.5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41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4.6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56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1.8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02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7.9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16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9.1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36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7.4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40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9.7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73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6.9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76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5.8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81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5.5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84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6.0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09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3.8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25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1.6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1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0.4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8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0.1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4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2.7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7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0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7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9.2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2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8.8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2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2.8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9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5.1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3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2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77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0.3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84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8.3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312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9.8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330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8.9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333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2.9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356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0.6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35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6.5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379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4.3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05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3.8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07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0.4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10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0.1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11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5.1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10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5.1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08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8.6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379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9.2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361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1.1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359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5.2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330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8.2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328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4.0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312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4.8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264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8.7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264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1.51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6(1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45.3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4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24.0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1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89.2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8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54.5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2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20.0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4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19.7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0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53.3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1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53.3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8761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55.3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0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55.3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3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89.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6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23.9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8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45.2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9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44.8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59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46.8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8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47.7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8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49.9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8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7.2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0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15.2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9.6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6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4.2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96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9.0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30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2.7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5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9.6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00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8.6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33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3.9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03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7.9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38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4.9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73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2.5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107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5.5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141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15.3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142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17.2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108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7.5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73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4.5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38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6.9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03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9.9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33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35.9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00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0.6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5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1.6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3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4.7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96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0.9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7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6.0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6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6.0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7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1.4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7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5.1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1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5.0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4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89.9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8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24.7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4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57.1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92.2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8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26.7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6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26.9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4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92.3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2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57.4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6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25.0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2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90.1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9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5.2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5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5.2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5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5.2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5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0.3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6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6.7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8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5.3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91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6.7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90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8.5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7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6.9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6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6.1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4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4.9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2.2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54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9.8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5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1.7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5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9.5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0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10.6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5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2.2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56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7.2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1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0.0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4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2.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7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6.2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0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57.4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99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46.7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45.3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6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47.6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6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49.9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7.3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8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15.4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1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0.8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4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5.5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45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3.8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7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9.4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6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53.9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0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6.3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2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4.0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99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48.9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36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47.68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6(2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96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6.3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93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5.8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91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5.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95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5.7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92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3.9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89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4.2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89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2.2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94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1.7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97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5.9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9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5.9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96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6.34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С6(3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9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2.4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3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7.6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2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4.3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0.2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60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8.3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7138.7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4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0.9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8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4.6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9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7.7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5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2.7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9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2.45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С6(4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33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9.1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31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2.0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38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1.9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38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4.6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33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4.6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35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7.1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6.8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41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9.0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33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19.19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</w:t>
            </w:r>
            <w:r>
              <w:rPr>
                <w:b/>
                <w:color w:val="000000"/>
                <w:sz w:val="22"/>
                <w:szCs w:val="22"/>
              </w:rPr>
              <w:t>С6(5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34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3.1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34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5.7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16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7.1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18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5.42</w:t>
            </w:r>
          </w:p>
        </w:tc>
      </w:tr>
      <w:tr>
        <w:trPr>
          <w:trHeight w:val="236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16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7125.6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13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4.7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34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3.12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 </w:t>
            </w:r>
            <w:r>
              <w:rPr>
                <w:b/>
                <w:color w:val="000000"/>
                <w:sz w:val="22"/>
                <w:szCs w:val="22"/>
              </w:rPr>
              <w:t>С6(6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06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2.0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17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1.1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15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1.7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04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2.5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06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2.02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</w:t>
            </w:r>
            <w:r>
              <w:rPr>
                <w:b/>
                <w:color w:val="000000"/>
                <w:sz w:val="22"/>
                <w:szCs w:val="22"/>
              </w:rPr>
              <w:t>С6(7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9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10.5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0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7229.2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1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22.1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7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93.2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8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28.2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6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28.3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5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93.3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9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24.8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0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31.2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1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45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4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80.2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7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15.1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9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39.7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7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39.8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5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15.3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2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80.4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45.5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8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31.9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4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33.4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5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00.6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3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66.2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50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7.0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07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7.5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07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5.5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49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5.0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4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0.1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68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4.7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0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44.3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6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9.2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2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0.1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2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7.3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0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2.3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8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57.4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5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22.5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3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87.6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0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52.6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7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17.7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787.5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3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787.1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9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17.4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2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52.4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5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887.4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7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22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0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57.2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2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2.2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94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27.0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04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1.4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76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1.1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66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7.9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8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5.3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24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67.2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22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67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616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97.4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65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00.0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52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5.7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5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65.0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89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10.50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7(1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94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796.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4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677.9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0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675.5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0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793.8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94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796.39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7(2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95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0.0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91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2.4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87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5.5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84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9.5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8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2.1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6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7.4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74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1.9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95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60.05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7(3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4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5.5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7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0.5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0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63.3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3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55.0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4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48.2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85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59.9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4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5.55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7(4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47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1.0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49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6.9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58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91.4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4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87.2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2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978.7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58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0.0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47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01.00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7(5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8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8.7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4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6.9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5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7077.5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3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5.8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04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0.6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03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6.4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4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1.2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69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0.8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678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78.71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7(6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0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58.4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8.0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8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5.1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09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7155.1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1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56.7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9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56.8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8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57.9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0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58.49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7(7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8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56.6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8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56.1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0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61.6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1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61.3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19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260.6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0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7261.4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28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56.69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7(8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59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0.1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60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5.1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47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5.8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30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7.0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14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8.4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11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8.7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10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9.0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09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9.5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08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7090.6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08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4.50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59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080.12</w:t>
            </w:r>
          </w:p>
        </w:tc>
      </w:tr>
      <w:tr>
        <w:trPr>
          <w:trHeight w:val="255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7(9)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3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8.2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32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8.2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30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5.0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36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24.56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37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138.27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обеспечивает равные права и возможности правообладателей земельных участков в соответствии                               с действующим законодательством. Сформированные границы земельных участков позволяют обеспечить необходимые требования по содержанию и обслуживанию линейного объекта в условиях сложившейся планировочной системы территории проектирова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по охране окружающей среды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храна окружающей среды в зоне размещения строительной площадки осуществляется в соответствии с действующими нормативными правовыми актами. При проведении строительных работ следует предусматривать максимальное применение малоотходной и безотходной технологии с целью охраны атмосферного воздуха, земель, лесов, вод и других объектов окружающей природной среды. В проекте строительства предусмотрено выполнение комплекса специальных мероприятий по охране окружающей среды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охранение растительного слоя почвы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крепление обочин и откосов насыпи, рациональная организация водоотвода в притрассовой полосе для предотвращения водной и ветровой эрозии почв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роведении строительных работ для уменьшения выбросов загрязняющих веществ в атмосферу предусматриваются следующие мероприяти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применение обеспыливания (пролив водой) при разгрузке сыпучих стройматериалов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спределение во времени работы строительных машин и механизмов, не задействованных в едином непрерывном технологическом процессе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онтролирование работы строительной техники в период вынужденного простоя или технического перерыва в работе. Стоянка техники в эти периоды разрешается только при неработающем двигателе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онтролирование точного соблюдения технологии производства работ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беспечение профилактического ремонта дизельных механизмов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Строительство автомобильной дороги окажет положительное воздействие на состояние окружающей среды. Строительство создаст более благоприятные условия для движения (увеличивается пропускная способность, повышается скорость движения) и снизит уровень загазованности и загрязнения сточными водам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окончания работ строительная площадка и зона работ рекультивируются под естественный ландшафт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Подрядчик обязан при производстве работ обеспечить надлежащее состояние дорожно-строительной техники, при котором уровень загрязнения от этой техники не должен превышать установленных предельно допустимых концентраций вредных веществ в атмосферном воздухе, а также предельных уровней шумового воздействия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всем протяжении строительных работ должен быть организован сбор отработанных и заменяемых масел с последующей отправкой их на регенерацию. Отработанное масло двигателей автомобилей и дорожно-строительных машин собирается в герметичные емкости и регулярно вывозится на ближайшие базы для регенерации. Слив масла на растительный покров и в пойме озера категорически запрещаетс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укладке дорожной одежды и выполнении укрепительных работ остаются отвердевшие массы цементобетонной и асфальтобетонной смеси, которые следует использовать в тело досыпаемой насыпи подходов вместе с грунтом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реконструкции автодороги для зданий первого эшелона будут предусмотрены шумозащитные мероприятия, объем которых будет уточнен при проектировани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роприятия по защите территории от чрезвычайных ситуаций природного и техногенного характера, по гражданской обороне и обеспечению пожарной безопасности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Чрезвычайная ситуация (ЧС) – обстановка на определенной    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 – комплекс мероприятий, проводимых заблаговременно и направленных на максимально                          возможное уменьшение риска возникновения чрезвычайных ситуаций,                                            а также на сохранение здоровья людей, снижение размеров ущерба окружающей среде и материальных потерь в случае их возникновения                         (Федеральный закон от 21.12.1994 № 68-ФЗ «О защите населения и территорий от чрезвычайных ситуаций природного техногенного характера»)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Объект строительства в соответствии с постановлением Правительства Российской Федерации от 16.08.2016 № 804 </w:t>
        <w:br/>
        <w:t>«Об утверждении Правил отнесения организаций к категориям по гражданской обороне в зависимости от роли в экономике государства или влияния на безопасность населения» не категорирован по гражданской обороне (ГО)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требуемой безопасности дорожного движения участок проектируемой дороги оборудован дорожными знаками, барьерным ограждением, сигнальными столбиками, дорожной разметкой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езопасность движения обеспечивается созданием благоприятной дорожной обстановки и мероприятиями по организации движения, что достигается соответствующими параметрами дороги и предусмотренными проектными решениями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жаротушение предусматривается ближайшими к проектируемым участкам трассы пожарными частями по охране городского округа город Воронеж Воронежской област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 всем строящимся и эксплуатируемым зданиям (в том числе временным), местам открытого хранения строительных материалов, конструкций и оборудования обеспечивается свободный подъезд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Наружное пожаротушение согласно требованиям нормативных документов для элементов автодороги не требуетс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редохранения откосов земляного полотна от размывов предусматривается их укрепление засевом трав с подсыпкой растительного грунта толщиной 0,15 м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рганизации водоотвода от земляного полотна к понижениям в необходимых случаях предусмотрено устройство кюветов, канав и водопропускных труб.</w:t>
      </w:r>
    </w:p>
    <w:p>
      <w:pPr>
        <w:pStyle w:val="27"/>
        <w:tabs>
          <w:tab w:val="clear" w:pos="708"/>
          <w:tab w:val="left" w:pos="5103" w:leader="none"/>
          <w:tab w:val="left" w:pos="5670" w:leader="none"/>
          <w:tab w:val="left" w:pos="8222" w:leader="none"/>
          <w:tab w:val="right" w:pos="9214" w:leader="none"/>
        </w:tabs>
        <w:ind w:right="1132" w:hanging="0"/>
        <w:rPr>
          <w:rFonts w:ascii="Times New Roman" w:hAnsi="Times New Roman" w:eastAsia="Times New Roman" w:cs="Times New Roman"/>
          <w:sz w:val="24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 w:bidi="ar-SA"/>
        </w:rPr>
      </w:r>
    </w:p>
    <w:p>
      <w:pPr>
        <w:pStyle w:val="27"/>
        <w:tabs>
          <w:tab w:val="clear" w:pos="708"/>
          <w:tab w:val="left" w:pos="5103" w:leader="none"/>
          <w:tab w:val="left" w:pos="5670" w:leader="none"/>
          <w:tab w:val="left" w:pos="8222" w:leader="none"/>
          <w:tab w:val="right" w:pos="9214" w:leader="none"/>
        </w:tabs>
        <w:ind w:right="1132" w:hanging="0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27"/>
        <w:tabs>
          <w:tab w:val="clear" w:pos="708"/>
          <w:tab w:val="left" w:pos="5103" w:leader="none"/>
          <w:tab w:val="left" w:pos="5670" w:leader="none"/>
          <w:tab w:val="left" w:pos="8222" w:leader="none"/>
          <w:tab w:val="right" w:pos="9214" w:leader="none"/>
        </w:tabs>
        <w:ind w:right="1132" w:hanging="0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27"/>
        <w:tabs>
          <w:tab w:val="clear" w:pos="708"/>
          <w:tab w:val="left" w:pos="5103" w:leader="none"/>
          <w:tab w:val="left" w:pos="5670" w:leader="none"/>
          <w:tab w:val="left" w:pos="8222" w:leader="none"/>
          <w:tab w:val="right" w:pos="9214" w:leader="none"/>
        </w:tabs>
        <w:ind w:right="1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27"/>
        <w:tabs>
          <w:tab w:val="clear" w:pos="708"/>
          <w:tab w:val="left" w:pos="5103" w:leader="none"/>
          <w:tab w:val="left" w:pos="5670" w:leader="none"/>
          <w:tab w:val="left" w:pos="8222" w:leader="none"/>
          <w:tab w:val="right" w:pos="9214" w:leader="none"/>
        </w:tabs>
        <w:ind w:right="113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управления </w:t>
      </w:r>
    </w:p>
    <w:p>
      <w:pPr>
        <w:pStyle w:val="27"/>
        <w:tabs>
          <w:tab w:val="clear" w:pos="708"/>
          <w:tab w:val="left" w:pos="3165" w:leader="none"/>
        </w:tabs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архитектора</w:t>
        <w:tab/>
        <w:t xml:space="preserve">                                                           Г.Ю. Чурсанов</w:t>
      </w:r>
      <w:r>
        <w:rPr/>
        <w:t xml:space="preserve">                                                                </w:t>
      </w:r>
    </w:p>
    <w:p>
      <w:pPr>
        <w:pStyle w:val="WWWeb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7"/>
        <w:tabs>
          <w:tab w:val="clear" w:pos="708"/>
          <w:tab w:val="left" w:pos="5103" w:leader="none"/>
          <w:tab w:val="left" w:pos="5670" w:leader="none"/>
          <w:tab w:val="left" w:pos="8222" w:leader="none"/>
          <w:tab w:val="right" w:pos="9214" w:leader="none"/>
        </w:tabs>
        <w:ind w:right="11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7"/>
        <w:tabs>
          <w:tab w:val="clear" w:pos="708"/>
          <w:tab w:val="left" w:pos="5103" w:leader="none"/>
          <w:tab w:val="left" w:pos="5670" w:leader="none"/>
          <w:tab w:val="left" w:pos="8222" w:leader="none"/>
          <w:tab w:val="right" w:pos="9214" w:leader="none"/>
        </w:tabs>
        <w:ind w:right="113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985" w:right="709" w:gutter="0" w:header="709" w:top="1134" w:footer="0" w:bottom="1559"/>
      <w:pgNumType w:start="5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Plotter">
    <w:charset w:val="00"/>
    <w:family w:val="modern"/>
    <w:pitch w:val="default"/>
  </w:font>
  <w:font w:name="SchoolBook">
    <w:altName w:val=" 'Times New Roman'"/>
    <w:charset w:val="00"/>
    <w:family w:val="auto"/>
    <w:pitch w:val="variable"/>
  </w:font>
  <w:font w:name="ISOCPEUR">
    <w:charset w:val="cc"/>
    <w:family w:val="swiss"/>
    <w:pitch w:val="variable"/>
  </w:font>
  <w:font w:name="Arial">
    <w:altName w:val=" Arial"/>
    <w:charset w:val="00"/>
    <w:family w:val="swiss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4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9</w:t>
    </w:r>
    <w:r>
      <w:rPr>
        <w:sz w:val="24"/>
        <w:szCs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0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0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961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033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43" w:hanging="360"/>
      </w:pPr>
      <w:rPr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851" w:leader="none"/>
        <w:tab w:val="left" w:pos="7480" w:leader="none"/>
      </w:tabs>
      <w:suppressAutoHyphens w:val="false"/>
      <w:spacing w:lineRule="auto" w:line="360"/>
      <w:textAlignment w:val="auto"/>
      <w:outlineLvl w:val="0"/>
    </w:pPr>
    <w:rPr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0"/>
        <w:numId w:val="3"/>
      </w:numPr>
      <w:spacing w:lineRule="auto" w:line="240" w:before="200" w:after="0"/>
      <w:ind w:left="720" w:hanging="432"/>
      <w:jc w:val="left"/>
      <w:textAlignment w:val="auto"/>
      <w:outlineLvl w:val="2"/>
    </w:pPr>
    <w:rPr>
      <w:rFonts w:ascii="Cambria" w:hAnsi="Cambria" w:cs="Cambria"/>
      <w:b/>
      <w:bCs/>
      <w:color w:val="4F81BD"/>
      <w:kern w:val="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0"/>
        <w:numId w:val="3"/>
      </w:numPr>
      <w:spacing w:lineRule="auto" w:line="240" w:before="200" w:after="0"/>
      <w:ind w:left="864" w:hanging="144"/>
      <w:jc w:val="left"/>
      <w:textAlignment w:val="auto"/>
      <w:outlineLvl w:val="3"/>
    </w:pPr>
    <w:rPr>
      <w:rFonts w:ascii="Cambria" w:hAnsi="Cambria" w:cs="Cambria"/>
      <w:b/>
      <w:bCs/>
      <w:i/>
      <w:iCs/>
      <w:color w:val="4F81BD"/>
      <w:kern w:val="0"/>
      <w:sz w:val="20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0"/>
        <w:numId w:val="3"/>
      </w:numPr>
      <w:spacing w:lineRule="auto" w:line="240" w:before="240" w:after="60"/>
      <w:ind w:left="1008" w:hanging="432"/>
      <w:jc w:val="left"/>
      <w:textAlignment w:val="auto"/>
      <w:outlineLvl w:val="4"/>
    </w:pPr>
    <w:rPr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0"/>
        <w:numId w:val="3"/>
      </w:numPr>
      <w:spacing w:lineRule="auto" w:line="240" w:before="240" w:after="60"/>
      <w:ind w:left="1152" w:hanging="432"/>
      <w:jc w:val="left"/>
      <w:textAlignment w:val="auto"/>
      <w:outlineLvl w:val="5"/>
    </w:pPr>
    <w:rPr>
      <w:b/>
      <w:bCs/>
      <w:kern w:val="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0"/>
        <w:numId w:val="3"/>
      </w:numPr>
      <w:spacing w:lineRule="auto" w:line="240" w:before="240" w:after="60"/>
      <w:ind w:left="1296" w:hanging="288"/>
      <w:jc w:val="left"/>
      <w:textAlignment w:val="auto"/>
      <w:outlineLvl w:val="6"/>
    </w:pPr>
    <w:rPr>
      <w:kern w:val="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0"/>
        <w:numId w:val="3"/>
      </w:numPr>
      <w:spacing w:lineRule="auto" w:line="240" w:before="240" w:after="60"/>
      <w:ind w:left="1440" w:hanging="432"/>
      <w:jc w:val="left"/>
      <w:textAlignment w:val="auto"/>
      <w:outlineLvl w:val="7"/>
    </w:pPr>
    <w:rPr>
      <w:i/>
      <w:iCs/>
      <w:kern w:val="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0"/>
        <w:numId w:val="3"/>
      </w:numPr>
      <w:spacing w:lineRule="auto" w:line="240" w:before="240" w:after="60"/>
      <w:ind w:left="1584" w:hanging="144"/>
      <w:jc w:val="left"/>
      <w:textAlignment w:val="auto"/>
      <w:outlineLvl w:val="8"/>
    </w:pPr>
    <w:rPr>
      <w:rFonts w:ascii="Arial" w:hAnsi="Arial" w:cs="Arial"/>
      <w:kern w:val="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OpenSymbol;PostIndex" w:hAnsi="OpenSymbol;PostIndex" w:eastAsia="OpenSymbol;PostIndex" w:cs="OpenSymbol;PostIndex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PostIndex" w:hAnsi="OpenSymbol;PostIndex" w:eastAsia="OpenSymbol;PostIndex" w:cs="OpenSymbol;PostIndex"/>
    </w:rPr>
  </w:style>
  <w:style w:type="character" w:styleId="WW8Num16z0">
    <w:name w:val="WW8Num16z0"/>
    <w:qFormat/>
    <w:rPr>
      <w:rFonts w:ascii="OpenSymbol;PostIndex" w:hAnsi="OpenSymbol;PostIndex" w:eastAsia="OpenSymbol;PostIndex" w:cs="OpenSymbol;PostIndex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tarSymbol, 'Arial Unicode MS';Times New Roman"/>
      <w:sz w:val="18"/>
      <w:szCs w:val="18"/>
    </w:rPr>
  </w:style>
  <w:style w:type="character" w:styleId="WW8Num20z0">
    <w:name w:val="WW8Num20z0"/>
    <w:qFormat/>
    <w:rPr>
      <w:rFonts w:ascii="OpenSymbol;PostIndex" w:hAnsi="OpenSymbol;PostIndex" w:eastAsia="OpenSymbol;PostIndex" w:cs="OpenSymbol;PostIndex"/>
    </w:rPr>
  </w:style>
  <w:style w:type="character" w:styleId="WW8Num21z0">
    <w:name w:val="WW8Num21z0"/>
    <w:qFormat/>
    <w:rPr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2">
    <w:name w:val="WW8Num3z2"/>
    <w:qFormat/>
    <w:rPr>
      <w:i/>
    </w:rPr>
  </w:style>
  <w:style w:type="character" w:styleId="WWAbsatzStandardschriftart111">
    <w:name w:val="WW-Absatz-Standardschriftart111"/>
    <w:qFormat/>
    <w:rPr/>
  </w:style>
  <w:style w:type="character" w:styleId="WW8Num4z2">
    <w:name w:val="WW8Num4z2"/>
    <w:qFormat/>
    <w:rPr>
      <w:i/>
    </w:rPr>
  </w:style>
  <w:style w:type="character" w:styleId="Nwttl1">
    <w:name w:val="nwttl1"/>
    <w:qFormat/>
    <w:rPr>
      <w:color w:val="0975B4"/>
    </w:rPr>
  </w:style>
  <w:style w:type="character" w:styleId="Style6">
    <w:name w:val="Верхний колонтитул Знак"/>
    <w:qFormat/>
    <w:rPr>
      <w:sz w:val="28"/>
      <w:szCs w:val="28"/>
    </w:rPr>
  </w:style>
  <w:style w:type="character" w:styleId="1">
    <w:name w:val="Верхний колонтитул Знак1"/>
    <w:qFormat/>
    <w:rPr>
      <w:rFonts w:eastAsia="Times New Roman" w:cs="Times New Roman"/>
      <w:sz w:val="32"/>
      <w:szCs w:val="20"/>
      <w:lang w:bidi="ar-SA"/>
    </w:rPr>
  </w:style>
  <w:style w:type="character" w:styleId="Style7">
    <w:name w:val="Текст Знак"/>
    <w:qFormat/>
    <w:rPr>
      <w:rFonts w:ascii="Courier New" w:hAnsi="Courier New" w:eastAsia="Times New Roman" w:cs="Courier New"/>
      <w:kern w:val="0"/>
      <w:sz w:val="20"/>
      <w:szCs w:val="20"/>
      <w:lang w:bidi="ar-SA"/>
    </w:rPr>
  </w:style>
  <w:style w:type="character" w:styleId="Style8">
    <w:name w:val="Нижний колонтитул Знак"/>
    <w:qFormat/>
    <w:rPr>
      <w:rFonts w:eastAsia="Times New Roman" w:cs="Times New Roman"/>
      <w:sz w:val="32"/>
      <w:szCs w:val="20"/>
      <w:lang w:bidi="ar-SA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12">
    <w:name w:val="Заголовок 1 Знак"/>
    <w:qFormat/>
    <w:rPr>
      <w:rFonts w:eastAsia="Times New Roman" w:cs="Times New Roman"/>
      <w:bCs/>
      <w:kern w:val="2"/>
      <w:sz w:val="28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/>
    </w:rPr>
  </w:style>
  <w:style w:type="character" w:styleId="Style10">
    <w:name w:val="Обычный (веб) Знак"/>
    <w:qFormat/>
    <w:rPr>
      <w:rFonts w:eastAsia="Times New Roman" w:cs="Times New Roman"/>
      <w:sz w:val="24"/>
      <w:szCs w:val="24"/>
    </w:rPr>
  </w:style>
  <w:style w:type="character" w:styleId="21">
    <w:name w:val="Колонтитул (2)_"/>
    <w:qFormat/>
    <w:rPr>
      <w:rFonts w:ascii="Arial Unicode MS" w:hAnsi="Arial Unicode MS" w:eastAsia="Arial Unicode MS" w:cs="Arial Unicode MS"/>
      <w:b/>
      <w:bCs/>
      <w:spacing w:val="-2"/>
      <w:shd w:fill="FFFFFF" w:val="clear"/>
    </w:rPr>
  </w:style>
  <w:style w:type="character" w:styleId="Style11">
    <w:name w:val="Ввод осн.текста Знак"/>
    <w:qFormat/>
    <w:rPr>
      <w:rFonts w:ascii="Arial" w:hAnsi="Arial" w:eastAsia="Times New Roman" w:cs="Times New Roman"/>
      <w:sz w:val="24"/>
    </w:rPr>
  </w:style>
  <w:style w:type="character" w:styleId="22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Style12">
    <w:name w:val="Стандарт обычный Знак"/>
    <w:qFormat/>
    <w:rPr>
      <w:rFonts w:eastAsia="Times New Roman" w:cs="Times New Roman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Times New Roman"/>
      <w:sz w:val="22"/>
      <w:szCs w:val="22"/>
      <w:lang w:val="en-US"/>
    </w:rPr>
  </w:style>
  <w:style w:type="character" w:styleId="Style13">
    <w:name w:val="Название Знак"/>
    <w:qFormat/>
    <w:rPr>
      <w:rFonts w:ascii="Arial" w:hAnsi="Arial" w:cs="Arial"/>
      <w:kern w:val="2"/>
      <w:sz w:val="28"/>
      <w:szCs w:val="28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InternetLink1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sz w:val="24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Times New Roman" w:cs="Times New Roman"/>
      <w:bCs/>
      <w:iCs/>
      <w:color w:val="000000"/>
      <w:kern w:val="2"/>
      <w:sz w:val="28"/>
      <w:szCs w:val="24"/>
    </w:rPr>
  </w:style>
  <w:style w:type="character" w:styleId="Style15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Номер страницы"/>
    <w:qFormat/>
    <w:rPr/>
  </w:style>
  <w:style w:type="character" w:styleId="0">
    <w:name w:val="Основной 0 Знак"/>
    <w:qFormat/>
    <w:rPr>
      <w:rFonts w:eastAsia="Times New Roman" w:cs="Times New Roman"/>
      <w:sz w:val="24"/>
      <w:szCs w:val="22"/>
      <w:lang w:val="en-US"/>
    </w:rPr>
  </w:style>
  <w:style w:type="character" w:styleId="01">
    <w:name w:val="Основной текст 0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31">
    <w:name w:val=" Знак Знак3"/>
    <w:qFormat/>
    <w:rPr>
      <w:rFonts w:cs="Arial"/>
      <w:b/>
      <w:bCs/>
      <w:sz w:val="24"/>
      <w:szCs w:val="26"/>
    </w:rPr>
  </w:style>
  <w:style w:type="character" w:styleId="Style17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Style18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109501">
    <w:name w:val="1. Основной текст 0;95 ПК;А. Основной текст 0 Знак Знак"/>
    <w:qFormat/>
    <w:rPr>
      <w:rFonts w:eastAsia="Calibri"/>
      <w:color w:val="000000"/>
      <w:kern w:val="2"/>
      <w:sz w:val="24"/>
      <w:szCs w:val="24"/>
    </w:rPr>
  </w:style>
  <w:style w:type="character" w:styleId="109502">
    <w:name w:val="1 Основной текст 0;95 ПК;А. Основной текст 0 Знак Знак Знак Знак"/>
    <w:qFormat/>
    <w:rPr>
      <w:rFonts w:eastAsia="Calibri"/>
      <w:color w:val="000000"/>
      <w:kern w:val="2"/>
      <w:sz w:val="24"/>
      <w:szCs w:val="22"/>
      <w:lang w:val="ru-RU" w:bidi="ar-SA"/>
    </w:rPr>
  </w:style>
  <w:style w:type="character" w:styleId="41">
    <w:name w:val="Знак Знак4"/>
    <w:qFormat/>
    <w:rPr>
      <w:rFonts w:cs="Arial"/>
      <w:b/>
      <w:bCs/>
      <w:iCs/>
      <w:sz w:val="26"/>
      <w:szCs w:val="28"/>
      <w:lang w:val="ru-RU" w:bidi="ar-SA"/>
    </w:rPr>
  </w:style>
  <w:style w:type="character" w:styleId="FontStyle48">
    <w:name w:val="Font Style48"/>
    <w:qFormat/>
    <w:rPr>
      <w:rFonts w:ascii="Times New Roman" w:hAnsi="Times New Roman" w:cs="Times New Roman"/>
      <w:sz w:val="12"/>
      <w:szCs w:val="12"/>
    </w:rPr>
  </w:style>
  <w:style w:type="character" w:styleId="Style19">
    <w:name w:val="Основной текст с отступом Знак"/>
    <w:qFormat/>
    <w:rPr>
      <w:color w:val="000000"/>
      <w:sz w:val="24"/>
      <w:szCs w:val="24"/>
      <w:lang w:val="en-US" w:bidi="en-US"/>
    </w:rPr>
  </w:style>
  <w:style w:type="character" w:styleId="23">
    <w:name w:val=" Знак Знак2"/>
    <w:qFormat/>
    <w:rPr>
      <w:rFonts w:cs="Arial"/>
      <w:b/>
      <w:bCs/>
      <w:iCs/>
      <w:sz w:val="26"/>
      <w:szCs w:val="28"/>
      <w:lang w:val="ru-RU" w:bidi="ar-SA"/>
    </w:rPr>
  </w:style>
  <w:style w:type="character" w:styleId="109503">
    <w:name w:val="1 Основной текст 0;95 ПК;А. Основной текст 0 Знак Знак"/>
    <w:qFormat/>
    <w:rPr>
      <w:rFonts w:eastAsia="Lucida Sans Unicode"/>
      <w:kern w:val="2"/>
      <w:sz w:val="24"/>
      <w:szCs w:val="24"/>
      <w:lang w:val="ru-RU" w:bidi="ar-S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09504">
    <w:name w:val="1 Основной текст 0;95 ПК;А. Основной текст 0 Знак Знак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WW8Num5z0">
    <w:name w:val="WW8Num5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24">
    <w:name w:val="Основной шрифт абзаца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20">
    <w:name w:val="Символ сноски"/>
    <w:qFormat/>
    <w:rPr/>
  </w:style>
  <w:style w:type="character" w:styleId="13">
    <w:name w:val="Знак сноски1"/>
    <w:qFormat/>
    <w:rPr>
      <w:vertAlign w:val="superscript"/>
    </w:rPr>
  </w:style>
  <w:style w:type="character" w:styleId="Style21">
    <w:name w:val="Символ нумерации"/>
    <w:qFormat/>
    <w:rPr/>
  </w:style>
  <w:style w:type="character" w:styleId="Style2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23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Style24">
    <w:name w:val="Подзаголовок Знак"/>
    <w:qFormat/>
    <w:rPr>
      <w:rFonts w:ascii="Arial" w:hAnsi="Arial" w:cs="Arial"/>
      <w:i/>
      <w:iCs/>
      <w:kern w:val="2"/>
      <w:sz w:val="28"/>
      <w:szCs w:val="28"/>
    </w:rPr>
  </w:style>
  <w:style w:type="character" w:styleId="25">
    <w:name w:val="Основной текст с отступом 2 Знак"/>
    <w:qFormat/>
    <w:rPr>
      <w:rFonts w:eastAsia="Times New Roman" w:cs="Times New Roman"/>
      <w:sz w:val="24"/>
      <w:szCs w:val="24"/>
      <w:lang w:val="en-US"/>
    </w:rPr>
  </w:style>
  <w:style w:type="character" w:styleId="26">
    <w:name w:val="Основной текст 2 Знак"/>
    <w:qFormat/>
    <w:rPr>
      <w:rFonts w:eastAsia="Times New Roman" w:cs="Times New Roman"/>
      <w:sz w:val="24"/>
      <w:szCs w:val="24"/>
      <w:lang w:val="en-US"/>
    </w:rPr>
  </w:style>
  <w:style w:type="character" w:styleId="Blk">
    <w:name w:val="blk"/>
    <w:qFormat/>
    <w:rPr/>
  </w:style>
  <w:style w:type="character" w:styleId="Style25">
    <w:name w:val="Гипертекстовая ссылка"/>
    <w:qFormat/>
    <w:rPr>
      <w:rFonts w:cs="Times New Roman"/>
      <w:color w:val="106BBE"/>
    </w:rPr>
  </w:style>
  <w:style w:type="character" w:styleId="Style26">
    <w:name w:val="Обычн. по центру Знак"/>
    <w:qFormat/>
    <w:rPr>
      <w:rFonts w:eastAsia="Times New Roman" w:cs="Times New Roman"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character" w:styleId="Style27">
    <w:name w:val="Абзац списка Знак"/>
    <w:qFormat/>
    <w:rPr>
      <w:rFonts w:eastAsia="Times New Roman" w:cs="Times New Roman"/>
      <w:kern w:val="2"/>
      <w:sz w:val="32"/>
    </w:rPr>
  </w:style>
  <w:style w:type="character" w:styleId="Style28">
    <w:name w:val="Основной ПЗ Знак"/>
    <w:qFormat/>
    <w:rPr>
      <w:rFonts w:eastAsia="Times New Roman" w:cs="Times New Roman"/>
      <w:sz w:val="28"/>
      <w:szCs w:val="28"/>
      <w:shd w:fill="FFFFFF" w:val="clear"/>
    </w:rPr>
  </w:style>
  <w:style w:type="character" w:styleId="Style29">
    <w:name w:val="Таблица Знак"/>
    <w:qFormat/>
    <w:rPr>
      <w:rFonts w:eastAsia="Times New Roman" w:cs="Times New Roman"/>
      <w:sz w:val="24"/>
    </w:rPr>
  </w:style>
  <w:style w:type="character" w:styleId="Style30">
    <w:name w:val="Замещающий текст"/>
    <w:qFormat/>
    <w:rPr>
      <w:color w:val="808080"/>
    </w:rPr>
  </w:style>
  <w:style w:type="character" w:styleId="Style31">
    <w:name w:val="верхний кол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32">
    <w:name w:val="нижний коллонтитул Знак"/>
    <w:qFormat/>
    <w:rPr>
      <w:rFonts w:eastAsia="Times New Roman" w:cs="Times New Roman"/>
      <w:sz w:val="18"/>
      <w:szCs w:val="19"/>
    </w:rPr>
  </w:style>
  <w:style w:type="character" w:styleId="TimesNewRomans14">
    <w:name w:val="Times New Romans_14_жир Знак"/>
    <w:qFormat/>
    <w:rPr>
      <w:rFonts w:eastAsia="Times New Roman" w:cs="Times New Roman"/>
      <w:b/>
      <w:sz w:val="28"/>
      <w:szCs w:val="28"/>
    </w:rPr>
  </w:style>
  <w:style w:type="character" w:styleId="TimesNewRomans12">
    <w:name w:val="Times New Romans_12_жир Знак"/>
    <w:qFormat/>
    <w:rPr>
      <w:rFonts w:eastAsia="Times New Roman" w:cs="Times New Roman"/>
      <w:b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8z4">
    <w:name w:val="WW8Num8z4"/>
    <w:qFormat/>
    <w:rPr>
      <w:rFonts w:ascii="Times New Roman" w:hAnsi="Times New Roman" w:cs="Times New Roman"/>
      <w:b/>
      <w:i/>
      <w:sz w:val="24"/>
    </w:rPr>
  </w:style>
  <w:style w:type="character" w:styleId="WW8Num9z1">
    <w:name w:val="WW8Num9z1"/>
    <w:qFormat/>
    <w:rPr>
      <w:rFonts w:ascii="Plotter" w:hAnsi="Plotter" w:cs="Plotter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6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6"/>
    </w:rPr>
  </w:style>
  <w:style w:type="character" w:styleId="WW8Num38z2">
    <w:name w:val="WW8Num38z2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41z1">
    <w:name w:val="WW8Num41z1"/>
    <w:qFormat/>
    <w:rPr>
      <w:rFonts w:ascii="Times New Roman" w:hAnsi="Times New Roman" w:cs="Times New Roman"/>
      <w:b/>
      <w:i w:val="false"/>
      <w:sz w:val="26"/>
    </w:rPr>
  </w:style>
  <w:style w:type="character" w:styleId="WW8Num41z2">
    <w:name w:val="WW8Num41z2"/>
    <w:qFormat/>
    <w:rPr>
      <w:rFonts w:ascii="Times New Roman" w:hAnsi="Times New Roman" w:cs="Times New Roman"/>
      <w:b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14">
    <w:name w:val="Название Знак1"/>
    <w:qFormat/>
    <w:rPr>
      <w:rFonts w:ascii="Arial" w:hAnsi="Arial" w:eastAsia="MS Mincho;ＭＳ 明朝" w:cs="Tahoma"/>
      <w:sz w:val="28"/>
      <w:szCs w:val="28"/>
    </w:rPr>
  </w:style>
  <w:style w:type="character" w:styleId="011">
    <w:name w:val="0--Заг1 Знак"/>
    <w:qFormat/>
    <w:rPr>
      <w:rFonts w:eastAsia="Times New Roman" w:cs="Times New Roman"/>
      <w:b/>
      <w:sz w:val="28"/>
      <w:szCs w:val="28"/>
    </w:rPr>
  </w:style>
  <w:style w:type="character" w:styleId="Style33">
    <w:name w:val="ОСНТ Знак"/>
    <w:qFormat/>
    <w:rPr>
      <w:rFonts w:eastAsia="Times New Roman" w:cs="Times New Roman"/>
      <w:sz w:val="24"/>
      <w:lang w:val="en-US"/>
    </w:rPr>
  </w:style>
  <w:style w:type="character" w:styleId="32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Style34">
    <w:name w:val="Обычный.Нормальный Знак"/>
    <w:qFormat/>
    <w:rPr>
      <w:rFonts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35">
    <w:name w:val="Надписи таблиц Знак"/>
    <w:qFormat/>
    <w:rPr>
      <w:rFonts w:eastAsia="Times New Roman" w:cs="Times New Roman"/>
      <w:b/>
      <w:sz w:val="28"/>
      <w:szCs w:val="28"/>
    </w:rPr>
  </w:style>
  <w:style w:type="character" w:styleId="91">
    <w:name w:val="верхний колонтитул_9 Знак"/>
    <w:qFormat/>
    <w:rPr>
      <w:rFonts w:eastAsia="Times New Roman" w:cs="Times New Roman"/>
      <w:sz w:val="18"/>
      <w:szCs w:val="18"/>
      <w:lang w:val="en-US"/>
    </w:rPr>
  </w:style>
  <w:style w:type="character" w:styleId="Style36">
    <w:name w:val="Знак примечания"/>
    <w:qFormat/>
    <w:rPr>
      <w:sz w:val="16"/>
      <w:szCs w:val="16"/>
    </w:rPr>
  </w:style>
  <w:style w:type="character" w:styleId="Style37">
    <w:name w:val="Текст примечания Знак"/>
    <w:qFormat/>
    <w:rPr>
      <w:rFonts w:eastAsia="Times New Roman" w:cs="Times New Roman"/>
    </w:rPr>
  </w:style>
  <w:style w:type="character" w:styleId="Style38">
    <w:name w:val="Тема примечания Знак"/>
    <w:qFormat/>
    <w:rPr>
      <w:rFonts w:eastAsia="Times New Roman" w:cs="Times New Roman"/>
      <w:b/>
      <w:bCs/>
    </w:rPr>
  </w:style>
  <w:style w:type="character" w:styleId="Style39">
    <w:name w:val="Подписи Знак"/>
    <w:qFormat/>
    <w:rPr>
      <w:rFonts w:eastAsia="Times New Roman" w:cs="Times New Roman"/>
      <w:sz w:val="19"/>
      <w:szCs w:val="19"/>
      <w:lang w:val="en-US" w:eastAsia="en-US"/>
    </w:rPr>
  </w:style>
  <w:style w:type="character" w:styleId="33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yle40">
    <w:name w:val="ПЗ Знак"/>
    <w:qFormat/>
    <w:rPr>
      <w:rFonts w:eastAsia="Times New Roman" w:cs="Times New Roman"/>
      <w:sz w:val="28"/>
      <w:szCs w:val="28"/>
    </w:rPr>
  </w:style>
  <w:style w:type="character" w:styleId="Style41">
    <w:name w:val="Без интервала Знак"/>
    <w:qFormat/>
    <w:rPr>
      <w:rFonts w:eastAsia="Times New Roman" w:cs="Times New Roman"/>
      <w:kern w:val="2"/>
      <w:sz w:val="3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</w:rPr>
  </w:style>
  <w:style w:type="paragraph" w:styleId="TextBody">
    <w:name w:val="Body Text"/>
    <w:basedOn w:val="Normal"/>
    <w:pPr>
      <w:widowControl/>
      <w:suppressAutoHyphens w:val="false"/>
      <w:spacing w:lineRule="auto" w:line="276" w:before="0" w:after="120"/>
      <w:ind w:hanging="0"/>
      <w:jc w:val="left"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9"/>
      <w:jc w:val="both"/>
    </w:pPr>
    <w:rPr>
      <w:szCs w:val="20"/>
    </w:rPr>
  </w:style>
  <w:style w:type="paragraph" w:styleId="WWHeading1">
    <w:name w:val="WW-Heading 1"/>
    <w:basedOn w:val="Standard"/>
    <w:next w:val="Standard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WWHeading2">
    <w:name w:val="WW-Heading 2"/>
    <w:basedOn w:val="Standard"/>
    <w:next w:val="Standard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WWHeading3">
    <w:name w:val="WW-Heading 3"/>
    <w:basedOn w:val="Standard"/>
    <w:next w:val="Standard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WWHeading4">
    <w:name w:val="WW-Heading 4"/>
    <w:basedOn w:val="Standard"/>
    <w:next w:val="Standard"/>
    <w:qFormat/>
    <w:pPr>
      <w:keepNext w:val="true"/>
      <w:suppressAutoHyphens w:val="true"/>
      <w:spacing w:before="240" w:after="60"/>
      <w:outlineLvl w:val="3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xt">
    <w:name w:val="Text"/>
    <w:basedOn w:val="Standard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IauiueIacaaieaiiaacaaeaiey">
    <w:name w:val="Iau?iue.Iacaaiea iia?acaaeaiey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choolBook, 'Times New Roman';Times New Roman" w:hAnsi="SchoolBook, 'Times New Roman';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suppressAutoHyphens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42">
    <w:name w:val="Обычный.Название подразделения"/>
    <w:qFormat/>
    <w:pPr>
      <w:widowControl/>
      <w:suppressAutoHyphens w:val="true"/>
      <w:bidi w:val="0"/>
      <w:textAlignment w:val="baseline"/>
    </w:pPr>
    <w:rPr>
      <w:rFonts w:ascii="SchoolBook, 'Times New Roman';Times New Roman" w:hAnsi="SchoolBook, 'Times New Roman';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43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Web">
    <w:name w:val="WW-Обычный (Web)"/>
    <w:basedOn w:val="Standard"/>
    <w:qFormat/>
    <w:pPr>
      <w:suppressAutoHyphens w:val="true"/>
      <w:spacing w:before="100" w:after="100"/>
    </w:pPr>
    <w:rPr/>
  </w:style>
  <w:style w:type="paragraph" w:styleId="Style44">
    <w:name w:val="Верхний колонтитул"/>
    <w:basedOn w:val="Normal"/>
    <w:qFormat/>
    <w:pPr>
      <w:suppressAutoHyphens w:val="true"/>
      <w:spacing w:lineRule="auto" w:line="240"/>
    </w:pPr>
    <w:rPr/>
  </w:style>
  <w:style w:type="paragraph" w:styleId="Style45">
    <w:name w:val="Без интервала"/>
    <w:qFormat/>
    <w:pPr>
      <w:widowControl w:val="false"/>
      <w:suppressAutoHyphens w:val="true"/>
      <w:bidi w:val="0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ru-RU" w:bidi="ar-SA" w:eastAsia="zh-CN"/>
    </w:rPr>
  </w:style>
  <w:style w:type="paragraph" w:styleId="Style46">
    <w:name w:val="Текст"/>
    <w:basedOn w:val="Normal"/>
    <w:qFormat/>
    <w:pPr>
      <w:widowControl/>
      <w:suppressAutoHyphens w:val="false"/>
      <w:spacing w:lineRule="auto" w:line="240"/>
      <w:ind w:hanging="0"/>
      <w:jc w:val="left"/>
      <w:textAlignment w:val="auto"/>
    </w:pPr>
    <w:rPr>
      <w:rFonts w:ascii="Courier New" w:hAnsi="Courier New" w:cs="Courier New"/>
      <w:kern w:val="0"/>
      <w:sz w:val="20"/>
    </w:rPr>
  </w:style>
  <w:style w:type="paragraph" w:styleId="Style47">
    <w:name w:val="Нижний колонтитул"/>
    <w:basedOn w:val="Normal"/>
    <w:qFormat/>
    <w:pPr>
      <w:suppressAutoHyphens w:val="true"/>
      <w:spacing w:lineRule="auto" w:line="240"/>
    </w:pPr>
    <w:rPr/>
  </w:style>
  <w:style w:type="paragraph" w:styleId="15">
    <w:name w:val="Текст1"/>
    <w:basedOn w:val="Normal"/>
    <w:qFormat/>
    <w:pPr>
      <w:suppressAutoHyphens w:val="true"/>
      <w:spacing w:lineRule="auto" w:line="240"/>
      <w:ind w:hanging="0"/>
      <w:jc w:val="left"/>
      <w:textAlignment w:val="auto"/>
    </w:pPr>
    <w:rPr>
      <w:rFonts w:ascii="Courier New" w:hAnsi="Courier New" w:eastAsia="Lucida Sans Unicode" w:cs="Courier New"/>
      <w:kern w:val="0"/>
      <w:sz w:val="20"/>
      <w:lang w:bidi="ru-RU"/>
    </w:rPr>
  </w:style>
  <w:style w:type="paragraph" w:styleId="Style48">
    <w:name w:val="Абзац списка"/>
    <w:basedOn w:val="Normal"/>
    <w:qFormat/>
    <w:pPr>
      <w:suppressAutoHyphens w:val="true"/>
      <w:ind w:left="720" w:firstLine="200"/>
    </w:pPr>
    <w:rPr/>
  </w:style>
  <w:style w:type="paragraph" w:styleId="Style49">
    <w:name w:val="Обычный (веб)"/>
    <w:basedOn w:val="Normal"/>
    <w:qFormat/>
    <w:pPr>
      <w:widowControl/>
      <w:suppressAutoHyphens w:val="false"/>
      <w:spacing w:lineRule="auto" w:line="240" w:before="280" w:after="119"/>
      <w:ind w:hanging="0"/>
      <w:jc w:val="left"/>
      <w:textAlignment w:val="auto"/>
    </w:pPr>
    <w:rPr>
      <w:kern w:val="0"/>
      <w:sz w:val="24"/>
      <w:szCs w:val="24"/>
      <w:lang w:val="en-US"/>
    </w:rPr>
  </w:style>
  <w:style w:type="paragraph" w:styleId="Style50">
    <w:name w:val="Содержимое таблицы"/>
    <w:basedOn w:val="Style47"/>
    <w:next w:val="TableHeading"/>
    <w:qFormat/>
    <w:pPr>
      <w:widowControl/>
      <w:suppressAutoHyphens w:val="false"/>
      <w:spacing w:lineRule="auto" w:line="276" w:before="0" w:after="200"/>
      <w:ind w:hanging="0"/>
      <w:jc w:val="left"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212">
    <w:name w:val="Стиль Заголовок 2 + 12 пт полужирный По центру"/>
    <w:basedOn w:val="Normal"/>
    <w:qFormat/>
    <w:pPr>
      <w:keepNext w:val="true"/>
      <w:widowControl/>
      <w:spacing w:lineRule="auto" w:line="240"/>
      <w:ind w:hanging="0"/>
      <w:jc w:val="center"/>
      <w:outlineLvl w:val="1"/>
    </w:pPr>
    <w:rPr>
      <w:b/>
      <w:bCs/>
      <w:iCs/>
      <w:sz w:val="26"/>
    </w:rPr>
  </w:style>
  <w:style w:type="paragraph" w:styleId="02">
    <w:name w:val="Основной текст 0"/>
    <w:basedOn w:val="Standard"/>
    <w:qFormat/>
    <w:pPr>
      <w:ind w:firstLine="539"/>
      <w:jc w:val="both"/>
    </w:pPr>
    <w:rPr>
      <w:bCs/>
      <w:iCs/>
      <w:color w:val="000000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1">
    <w:name w:val="WW-Текст"/>
    <w:basedOn w:val="Normal"/>
    <w:qFormat/>
    <w:pPr>
      <w:widowControl/>
      <w:spacing w:lineRule="auto" w:line="240"/>
      <w:ind w:hanging="0"/>
      <w:jc w:val="left"/>
      <w:textAlignment w:val="auto"/>
    </w:pPr>
    <w:rPr>
      <w:rFonts w:ascii="Courier New" w:hAnsi="Courier New" w:cs="Courier New"/>
      <w:kern w:val="0"/>
      <w:sz w:val="20"/>
    </w:rPr>
  </w:style>
  <w:style w:type="paragraph" w:styleId="211">
    <w:name w:val="Основной текст с отступом 21"/>
    <w:basedOn w:val="Normal"/>
    <w:qFormat/>
    <w:pPr>
      <w:widowControl/>
      <w:spacing w:lineRule="auto" w:line="240"/>
      <w:ind w:firstLine="709"/>
      <w:textAlignment w:val="auto"/>
    </w:pPr>
    <w:rPr>
      <w:bCs/>
      <w:iCs/>
      <w:kern w:val="0"/>
      <w:sz w:val="24"/>
      <w:szCs w:val="24"/>
    </w:rPr>
  </w:style>
  <w:style w:type="paragraph" w:styleId="27">
    <w:name w:val="Текст2"/>
    <w:basedOn w:val="Normal"/>
    <w:qFormat/>
    <w:pPr>
      <w:spacing w:lineRule="auto" w:line="240"/>
      <w:ind w:hanging="0"/>
      <w:jc w:val="left"/>
      <w:textAlignment w:val="auto"/>
    </w:pPr>
    <w:rPr>
      <w:rFonts w:ascii="Courier New" w:hAnsi="Courier New" w:eastAsia="Lucida Sans Unicode" w:cs="Courier New"/>
      <w:kern w:val="2"/>
      <w:sz w:val="20"/>
      <w:lang w:bidi="ru-RU"/>
    </w:rPr>
  </w:style>
  <w:style w:type="paragraph" w:styleId="Style51">
    <w:name w:val="Текст записки"/>
    <w:basedOn w:val="Normal"/>
    <w:qFormat/>
    <w:pPr>
      <w:widowControl/>
      <w:suppressAutoHyphens w:val="false"/>
      <w:spacing w:lineRule="auto" w:line="240"/>
      <w:ind w:firstLine="851"/>
      <w:textAlignment w:val="auto"/>
    </w:pPr>
    <w:rPr>
      <w:rFonts w:ascii="ISOCPEUR" w:hAnsi="ISOCPEUR" w:cs="ISOCPEUR"/>
      <w:kern w:val="0"/>
      <w:sz w:val="28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40" w:before="280" w:after="119"/>
      <w:ind w:hanging="0"/>
      <w:jc w:val="left"/>
      <w:textAlignment w:val="auto"/>
    </w:pPr>
    <w:rPr>
      <w:color w:val="000000"/>
      <w:kern w:val="0"/>
      <w:sz w:val="28"/>
      <w:szCs w:val="28"/>
    </w:rPr>
  </w:style>
  <w:style w:type="paragraph" w:styleId="Default">
    <w:name w:val="Default"/>
    <w:basedOn w:val="Standard"/>
    <w:qFormat/>
    <w:pPr>
      <w:autoSpaceDE w:val="false"/>
    </w:pPr>
    <w:rPr>
      <w:rFonts w:ascii="Arial, Arial" w:hAnsi="Arial, Arial" w:eastAsia="Arial, Arial" w:cs="Arial, Arial"/>
      <w:color w:val="000000"/>
      <w:sz w:val="24"/>
      <w:szCs w:val="24"/>
      <w:lang w:bidi="ru-RU"/>
    </w:rPr>
  </w:style>
  <w:style w:type="paragraph" w:styleId="213">
    <w:name w:val="Колонтитул (2)1"/>
    <w:basedOn w:val="Normal"/>
    <w:qFormat/>
    <w:pPr>
      <w:shd w:fill="FFFFFF" w:val="clear"/>
      <w:suppressAutoHyphens w:val="false"/>
      <w:spacing w:lineRule="atLeast" w:line="240"/>
      <w:ind w:hanging="0"/>
      <w:jc w:val="center"/>
      <w:textAlignment w:val="auto"/>
    </w:pPr>
    <w:rPr>
      <w:rFonts w:ascii="Arial Unicode MS" w:hAnsi="Arial Unicode MS" w:eastAsia="Arial Unicode MS" w:cs="Arial Unicode MS"/>
      <w:b/>
      <w:bCs/>
      <w:spacing w:val="-2"/>
      <w:kern w:val="0"/>
      <w:sz w:val="20"/>
    </w:rPr>
  </w:style>
  <w:style w:type="paragraph" w:styleId="Style52">
    <w:name w:val="Ввод осн.текста"/>
    <w:basedOn w:val="Normal"/>
    <w:qFormat/>
    <w:pPr>
      <w:widowControl/>
      <w:suppressAutoHyphens w:val="false"/>
      <w:spacing w:lineRule="auto" w:line="240" w:before="0" w:after="120"/>
      <w:ind w:left="284" w:right="284" w:firstLine="680"/>
      <w:textAlignment w:val="auto"/>
    </w:pPr>
    <w:rPr>
      <w:rFonts w:ascii="Arial" w:hAnsi="Arial" w:cs="Arial"/>
      <w:kern w:val="0"/>
      <w:sz w:val="24"/>
    </w:rPr>
  </w:style>
  <w:style w:type="paragraph" w:styleId="28">
    <w:name w:val="Основной текст (2)"/>
    <w:basedOn w:val="Normal"/>
    <w:qFormat/>
    <w:pPr>
      <w:shd w:fill="FFFFFF" w:val="clear"/>
      <w:suppressAutoHyphens w:val="false"/>
      <w:spacing w:lineRule="exact" w:line="269" w:before="0" w:after="2880"/>
      <w:ind w:hanging="0"/>
      <w:jc w:val="center"/>
      <w:textAlignment w:val="auto"/>
    </w:pPr>
    <w:rPr>
      <w:rFonts w:ascii="Arial" w:hAnsi="Arial" w:eastAsia="Arial" w:cs="Arial"/>
      <w:kern w:val="0"/>
      <w:sz w:val="20"/>
    </w:rPr>
  </w:style>
  <w:style w:type="paragraph" w:styleId="34">
    <w:name w:val="Основной текст3"/>
    <w:basedOn w:val="Normal"/>
    <w:qFormat/>
    <w:pPr>
      <w:shd w:fill="FFFFFF" w:val="clear"/>
      <w:suppressAutoHyphens w:val="false"/>
      <w:spacing w:lineRule="exact" w:line="499"/>
      <w:ind w:hanging="400"/>
      <w:textAlignment w:val="auto"/>
    </w:pPr>
    <w:rPr>
      <w:color w:val="000000"/>
      <w:spacing w:val="5"/>
      <w:kern w:val="0"/>
      <w:sz w:val="19"/>
      <w:szCs w:val="19"/>
    </w:rPr>
  </w:style>
  <w:style w:type="paragraph" w:styleId="Style53">
    <w:name w:val="Стандарт обычный"/>
    <w:basedOn w:val="Normal"/>
    <w:qFormat/>
    <w:pPr>
      <w:widowControl/>
      <w:suppressAutoHyphens w:val="false"/>
      <w:spacing w:lineRule="auto" w:line="360"/>
      <w:ind w:firstLine="709"/>
      <w:textAlignment w:val="auto"/>
    </w:pPr>
    <w:rPr>
      <w:kern w:val="0"/>
      <w:sz w:val="28"/>
      <w:szCs w:val="28"/>
      <w:lang w:val="en-US"/>
    </w:rPr>
  </w:style>
  <w:style w:type="paragraph" w:styleId="TableParagraph">
    <w:name w:val="Table Paragraph"/>
    <w:basedOn w:val="Normal"/>
    <w:qFormat/>
    <w:pPr>
      <w:suppressAutoHyphens w:val="false"/>
      <w:autoSpaceDE w:val="false"/>
      <w:spacing w:lineRule="auto" w:line="240"/>
      <w:ind w:hanging="0"/>
      <w:jc w:val="left"/>
      <w:textAlignment w:val="auto"/>
    </w:pPr>
    <w:rPr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360" w:leader="none"/>
        <w:tab w:val="left" w:pos="1080" w:leader="none"/>
        <w:tab w:val="right" w:pos="9923" w:leader="dot"/>
        <w:tab w:val="left" w:pos="10065" w:leader="none"/>
      </w:tabs>
      <w:spacing w:lineRule="auto" w:line="360"/>
      <w:ind w:firstLine="284"/>
      <w:jc w:val="left"/>
      <w:textAlignment w:val="auto"/>
    </w:pPr>
    <w:rPr>
      <w:b/>
      <w:bCs/>
      <w:kern w:val="0"/>
      <w:sz w:val="28"/>
      <w:szCs w:val="28"/>
      <w:lang w:val="en-US" w:eastAsia="en-US" w:bidi="en-US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900" w:leader="none"/>
        <w:tab w:val="left" w:pos="9781" w:leader="none"/>
        <w:tab w:val="left" w:pos="9923" w:leader="none"/>
      </w:tabs>
      <w:spacing w:lineRule="auto" w:line="240"/>
      <w:ind w:firstLine="284"/>
      <w:jc w:val="left"/>
      <w:textAlignment w:val="auto"/>
    </w:pPr>
    <w:rPr>
      <w:rFonts w:ascii="Arial Narrow" w:hAnsi="Arial Narrow" w:cs="Arial Narrow"/>
      <w:b/>
      <w:kern w:val="0"/>
      <w:sz w:val="20"/>
      <w:lang w:val="en-US" w:eastAsia="en-US" w:bidi="en-US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left" w:pos="1440" w:leader="none"/>
        <w:tab w:val="left" w:pos="8505" w:leader="none"/>
        <w:tab w:val="right" w:pos="9214" w:leader="dot"/>
        <w:tab w:val="right" w:pos="10080" w:leader="dot"/>
      </w:tabs>
      <w:spacing w:lineRule="auto" w:line="360"/>
      <w:ind w:hanging="283"/>
      <w:jc w:val="left"/>
      <w:textAlignment w:val="auto"/>
    </w:pPr>
    <w:rPr>
      <w:rFonts w:ascii="Arial Narrow" w:hAnsi="Arial Narrow" w:cs="Arial Narrow"/>
      <w:bCs/>
      <w:kern w:val="0"/>
      <w:sz w:val="20"/>
      <w:lang w:val="en-US" w:eastAsia="en-US" w:bidi="en-US"/>
    </w:rPr>
  </w:style>
  <w:style w:type="paragraph" w:styleId="Style54">
    <w:name w:val="Заголовок оглавления"/>
    <w:basedOn w:val="Heading1"/>
    <w:next w:val="Normal"/>
    <w:qFormat/>
    <w:pPr>
      <w:widowControl w:val="false"/>
      <w:numPr>
        <w:ilvl w:val="0"/>
        <w:numId w:val="3"/>
      </w:numPr>
      <w:tabs>
        <w:tab w:val="clear" w:pos="851"/>
        <w:tab w:val="clear" w:pos="7480"/>
      </w:tabs>
      <w:suppressAutoHyphens w:val="true"/>
      <w:spacing w:lineRule="auto" w:line="300" w:before="240" w:after="60"/>
      <w:ind w:firstLine="200"/>
      <w:textAlignment w:val="baseline"/>
      <w:outlineLvl w:val="9"/>
    </w:pPr>
    <w:rPr>
      <w:rFonts w:ascii="Cambria" w:hAnsi="Cambria" w:eastAsia="Times New Roman" w:cs="Times New Roman"/>
      <w:b/>
      <w:sz w:val="32"/>
      <w:lang w:val="ru-RU"/>
    </w:rPr>
  </w:style>
  <w:style w:type="paragraph" w:styleId="Style55">
    <w:name w:val="Схема документа"/>
    <w:basedOn w:val="Normal"/>
    <w:qFormat/>
    <w:pPr>
      <w:widowControl/>
      <w:spacing w:lineRule="auto" w:line="240"/>
      <w:ind w:hanging="0"/>
      <w:jc w:val="left"/>
      <w:textAlignment w:val="auto"/>
    </w:pPr>
    <w:rPr>
      <w:rFonts w:ascii="Tahoma" w:hAnsi="Tahoma" w:cs="Tahoma"/>
      <w:kern w:val="0"/>
      <w:sz w:val="16"/>
      <w:szCs w:val="16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40"/>
      <w:ind w:left="720" w:hanging="0"/>
      <w:jc w:val="left"/>
      <w:textAlignment w:val="auto"/>
    </w:pPr>
    <w:rPr>
      <w:kern w:val="0"/>
      <w:sz w:val="24"/>
      <w:szCs w:val="24"/>
    </w:rPr>
  </w:style>
  <w:style w:type="paragraph" w:styleId="03">
    <w:name w:val="Основной 0"/>
    <w:basedOn w:val="Normal"/>
    <w:qFormat/>
    <w:pPr>
      <w:widowControl/>
      <w:suppressAutoHyphens w:val="false"/>
      <w:spacing w:lineRule="auto" w:line="240"/>
      <w:ind w:firstLine="539"/>
      <w:textAlignment w:val="auto"/>
    </w:pPr>
    <w:rPr>
      <w:kern w:val="0"/>
      <w:sz w:val="24"/>
      <w:szCs w:val="22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lineRule="auto" w:line="240"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Contents5">
    <w:name w:val="TOC 5"/>
    <w:basedOn w:val="Normal"/>
    <w:next w:val="Normal"/>
    <w:pPr>
      <w:widowControl/>
      <w:suppressAutoHyphens w:val="false"/>
      <w:spacing w:lineRule="auto" w:line="240"/>
      <w:ind w:left="960" w:hanging="0"/>
      <w:jc w:val="left"/>
      <w:textAlignment w:val="auto"/>
    </w:pPr>
    <w:rPr>
      <w:kern w:val="0"/>
      <w:sz w:val="24"/>
      <w:szCs w:val="24"/>
    </w:rPr>
  </w:style>
  <w:style w:type="paragraph" w:styleId="Contents6">
    <w:name w:val="TOC 6"/>
    <w:basedOn w:val="Normal"/>
    <w:next w:val="Normal"/>
    <w:pPr>
      <w:widowControl/>
      <w:suppressAutoHyphens w:val="false"/>
      <w:spacing w:lineRule="auto" w:line="240"/>
      <w:ind w:left="1200" w:hanging="0"/>
      <w:jc w:val="left"/>
      <w:textAlignment w:val="auto"/>
    </w:pPr>
    <w:rPr>
      <w:kern w:val="0"/>
      <w:sz w:val="24"/>
      <w:szCs w:val="24"/>
    </w:rPr>
  </w:style>
  <w:style w:type="paragraph" w:styleId="Contents7">
    <w:name w:val="TOC 7"/>
    <w:basedOn w:val="Normal"/>
    <w:next w:val="Normal"/>
    <w:pPr>
      <w:widowControl/>
      <w:suppressAutoHyphens w:val="false"/>
      <w:spacing w:lineRule="auto" w:line="240"/>
      <w:ind w:left="1440" w:hanging="0"/>
      <w:jc w:val="left"/>
      <w:textAlignment w:val="auto"/>
    </w:pPr>
    <w:rPr>
      <w:kern w:val="0"/>
      <w:sz w:val="24"/>
      <w:szCs w:val="24"/>
    </w:rPr>
  </w:style>
  <w:style w:type="paragraph" w:styleId="Contents8">
    <w:name w:val="TOC 8"/>
    <w:basedOn w:val="Normal"/>
    <w:next w:val="Normal"/>
    <w:pPr>
      <w:widowControl/>
      <w:suppressAutoHyphens w:val="false"/>
      <w:spacing w:lineRule="auto" w:line="240"/>
      <w:ind w:left="1680" w:hanging="0"/>
      <w:jc w:val="left"/>
      <w:textAlignment w:val="auto"/>
    </w:pPr>
    <w:rPr>
      <w:kern w:val="0"/>
      <w:sz w:val="24"/>
      <w:szCs w:val="24"/>
    </w:rPr>
  </w:style>
  <w:style w:type="paragraph" w:styleId="Contents9">
    <w:name w:val="TOC 9"/>
    <w:basedOn w:val="Normal"/>
    <w:next w:val="Normal"/>
    <w:pPr>
      <w:widowControl/>
      <w:suppressAutoHyphens w:val="false"/>
      <w:spacing w:lineRule="auto" w:line="240"/>
      <w:ind w:left="1920" w:hanging="0"/>
      <w:jc w:val="left"/>
      <w:textAlignment w:val="auto"/>
    </w:pPr>
    <w:rPr>
      <w:kern w:val="0"/>
      <w:sz w:val="24"/>
      <w:szCs w:val="24"/>
    </w:rPr>
  </w:style>
  <w:style w:type="paragraph" w:styleId="101">
    <w:name w:val="1 Основной текст 01"/>
    <w:basedOn w:val="Normal"/>
    <w:qFormat/>
    <w:pPr>
      <w:widowControl/>
      <w:spacing w:lineRule="auto" w:line="240"/>
      <w:ind w:firstLine="539"/>
      <w:textAlignment w:val="auto"/>
    </w:pPr>
    <w:rPr>
      <w:rFonts w:ascii="Calibri" w:hAnsi="Calibri" w:eastAsia="Calibri" w:cs="Calibri"/>
      <w:color w:val="000000"/>
      <w:kern w:val="2"/>
      <w:sz w:val="24"/>
      <w:szCs w:val="24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kern w:val="0"/>
      <w:sz w:val="24"/>
      <w:szCs w:val="24"/>
      <w:lang w:val="en-US"/>
    </w:rPr>
  </w:style>
  <w:style w:type="paragraph" w:styleId="112">
    <w:name w:val="Знак1 Знак Знак Знак1"/>
    <w:basedOn w:val="Normal"/>
    <w:qFormat/>
    <w:pPr>
      <w:widowControl/>
      <w:suppressAutoHyphens w:val="fals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kern w:val="0"/>
      <w:sz w:val="24"/>
      <w:szCs w:val="24"/>
      <w:lang w:val="en-US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  <w:textAlignment w:val="auto"/>
    </w:pPr>
    <w:rPr>
      <w:kern w:val="0"/>
      <w:sz w:val="20"/>
      <w:lang w:val="en-US"/>
    </w:rPr>
  </w:style>
  <w:style w:type="paragraph" w:styleId="TextBodyIndent1">
    <w:name w:val="Body Text Indent"/>
    <w:basedOn w:val="Normal"/>
    <w:pPr>
      <w:spacing w:lineRule="auto" w:line="240" w:before="0" w:after="120"/>
      <w:ind w:left="283" w:hanging="0"/>
      <w:jc w:val="left"/>
      <w:textAlignment w:val="auto"/>
    </w:pPr>
    <w:rPr>
      <w:rFonts w:eastAsia="Lucida Sans Unicode" w:cs="Tahoma"/>
      <w:color w:val="000000"/>
      <w:kern w:val="0"/>
      <w:sz w:val="24"/>
      <w:szCs w:val="24"/>
      <w:lang w:val="en-US" w:bidi="en-US"/>
    </w:rPr>
  </w:style>
  <w:style w:type="paragraph" w:styleId="Style56">
    <w:name w:val="Ц Обычный"/>
    <w:basedOn w:val="Normal"/>
    <w:qFormat/>
    <w:pPr>
      <w:widowControl/>
      <w:suppressAutoHyphens w:val="false"/>
      <w:spacing w:lineRule="auto" w:line="360"/>
      <w:ind w:firstLine="680"/>
      <w:textAlignment w:val="auto"/>
    </w:pPr>
    <w:rPr>
      <w:rFonts w:ascii="Verdana" w:hAnsi="Verdana" w:cs="Verdana"/>
      <w:color w:val="000000"/>
      <w:kern w:val="0"/>
      <w:sz w:val="24"/>
      <w:szCs w:val="24"/>
    </w:rPr>
  </w:style>
  <w:style w:type="paragraph" w:styleId="29">
    <w:name w:val="Название2"/>
    <w:basedOn w:val="Normal"/>
    <w:qFormat/>
    <w:pPr>
      <w:widowControl/>
      <w:suppressLineNumbers/>
      <w:spacing w:lineRule="auto" w:line="240" w:before="120" w:after="120"/>
      <w:ind w:hanging="0"/>
      <w:jc w:val="left"/>
      <w:textAlignment w:val="auto"/>
    </w:pPr>
    <w:rPr>
      <w:rFonts w:ascii="Arial" w:hAnsi="Arial" w:cs="Tahoma"/>
      <w:i/>
      <w:iCs/>
      <w:kern w:val="0"/>
      <w:sz w:val="24"/>
      <w:szCs w:val="24"/>
    </w:rPr>
  </w:style>
  <w:style w:type="paragraph" w:styleId="210">
    <w:name w:val="Указатель2"/>
    <w:basedOn w:val="Normal"/>
    <w:qFormat/>
    <w:pPr>
      <w:widowControl/>
      <w:suppressLineNumbers/>
      <w:spacing w:lineRule="auto" w:line="240"/>
      <w:ind w:hanging="0"/>
      <w:jc w:val="left"/>
      <w:textAlignment w:val="auto"/>
    </w:pPr>
    <w:rPr>
      <w:rFonts w:ascii="Arial" w:hAnsi="Arial" w:cs="Tahoma"/>
      <w:kern w:val="0"/>
      <w:sz w:val="24"/>
      <w:szCs w:val="24"/>
    </w:rPr>
  </w:style>
  <w:style w:type="paragraph" w:styleId="16">
    <w:name w:val="Название1"/>
    <w:basedOn w:val="Normal"/>
    <w:qFormat/>
    <w:pPr>
      <w:widowControl/>
      <w:suppressLineNumbers/>
      <w:spacing w:lineRule="auto" w:line="240" w:before="120" w:after="120"/>
      <w:ind w:hanging="0"/>
      <w:jc w:val="left"/>
      <w:textAlignment w:val="auto"/>
    </w:pPr>
    <w:rPr>
      <w:rFonts w:ascii="Arial" w:hAnsi="Arial" w:cs="Tahoma"/>
      <w:i/>
      <w:iCs/>
      <w:kern w:val="0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pacing w:lineRule="auto" w:line="240"/>
      <w:ind w:hanging="0"/>
      <w:jc w:val="left"/>
      <w:textAlignment w:val="auto"/>
    </w:pPr>
    <w:rPr>
      <w:rFonts w:ascii="Arial" w:hAnsi="Arial" w:cs="Tahoma"/>
      <w:kern w:val="0"/>
      <w:sz w:val="24"/>
      <w:szCs w:val="24"/>
    </w:rPr>
  </w:style>
  <w:style w:type="paragraph" w:styleId="214">
    <w:name w:val="З2"/>
    <w:basedOn w:val="Normal"/>
    <w:next w:val="Normal"/>
    <w:qFormat/>
    <w:pPr>
      <w:widowControl/>
      <w:spacing w:lineRule="auto" w:line="360"/>
      <w:ind w:firstLine="748"/>
      <w:textAlignment w:val="auto"/>
    </w:pPr>
    <w:rPr>
      <w:b/>
      <w:kern w:val="0"/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widowControl/>
      <w:spacing w:lineRule="auto" w:line="240"/>
      <w:ind w:left="360" w:hanging="360"/>
      <w:textAlignment w:val="auto"/>
    </w:pPr>
    <w:rPr>
      <w:b/>
      <w:bCs/>
      <w:kern w:val="0"/>
      <w:sz w:val="28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widowControl/>
      <w:shd w:fill="000080" w:val="clear"/>
      <w:spacing w:lineRule="auto" w:line="240"/>
      <w:ind w:hanging="0"/>
      <w:jc w:val="left"/>
      <w:textAlignment w:val="auto"/>
    </w:pPr>
    <w:rPr>
      <w:rFonts w:ascii="Tahoma" w:hAnsi="Tahoma" w:cs="Tahoma"/>
      <w:kern w:val="0"/>
      <w:sz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15">
    <w:name w:val="Îñíîâíîé òåêñò 2"/>
    <w:basedOn w:val="Normal"/>
    <w:qFormat/>
    <w:pPr>
      <w:spacing w:lineRule="auto" w:line="240"/>
      <w:ind w:firstLine="720"/>
      <w:textAlignment w:val="auto"/>
    </w:pPr>
    <w:rPr>
      <w:b/>
      <w:color w:val="000000"/>
      <w:kern w:val="0"/>
      <w:sz w:val="24"/>
      <w:lang w:val="en-US"/>
    </w:rPr>
  </w:style>
  <w:style w:type="paragraph" w:styleId="10">
    <w:name w:val="Оглавление 10"/>
    <w:basedOn w:val="17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57">
    <w:name w:val="Заголовок таблицы"/>
    <w:basedOn w:val="Style50"/>
    <w:qFormat/>
    <w:pPr>
      <w:suppressLineNumbers/>
      <w:tabs>
        <w:tab w:val="clear" w:pos="708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58">
    <w:name w:val="Содержимое врезки"/>
    <w:basedOn w:val="TextBody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/>
      <w:spacing w:lineRule="atLeast" w:line="240"/>
      <w:ind w:firstLine="720"/>
      <w:jc w:val="left"/>
      <w:textAlignment w:val="auto"/>
    </w:pPr>
    <w:rPr>
      <w:color w:val="000000"/>
      <w:kern w:val="0"/>
      <w:sz w:val="24"/>
    </w:rPr>
  </w:style>
  <w:style w:type="paragraph" w:styleId="312">
    <w:name w:val="Основной текст 31"/>
    <w:basedOn w:val="Normal"/>
    <w:qFormat/>
    <w:pPr>
      <w:widowControl/>
      <w:tabs>
        <w:tab w:val="clear" w:pos="708"/>
        <w:tab w:val="left" w:pos="9333" w:leader="none"/>
      </w:tabs>
      <w:spacing w:lineRule="atLeast" w:line="240"/>
      <w:ind w:hanging="0"/>
      <w:jc w:val="left"/>
      <w:textAlignment w:val="auto"/>
    </w:pPr>
    <w:rPr>
      <w:b/>
      <w:color w:val="000000"/>
      <w:kern w:val="0"/>
      <w:sz w:val="24"/>
    </w:rPr>
  </w:style>
  <w:style w:type="paragraph" w:styleId="WW3">
    <w:name w:val="WW-Основной текст 3"/>
    <w:basedOn w:val="Normal"/>
    <w:qFormat/>
    <w:pPr>
      <w:widowControl/>
      <w:spacing w:lineRule="atLeast" w:line="240"/>
      <w:ind w:hanging="0"/>
      <w:jc w:val="left"/>
      <w:textAlignment w:val="auto"/>
    </w:pPr>
    <w:rPr>
      <w:b/>
      <w:color w:val="000000"/>
      <w:kern w:val="0"/>
      <w:sz w:val="24"/>
      <w:szCs w:val="24"/>
    </w:rPr>
  </w:style>
  <w:style w:type="paragraph" w:styleId="216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  <w:textAlignment w:val="auto"/>
    </w:pPr>
    <w:rPr>
      <w:kern w:val="0"/>
      <w:sz w:val="24"/>
      <w:szCs w:val="24"/>
      <w:lang w:val="en-US"/>
    </w:rPr>
  </w:style>
  <w:style w:type="paragraph" w:styleId="Index1">
    <w:name w:val="Index 1"/>
    <w:basedOn w:val="Normal"/>
    <w:next w:val="Normal"/>
    <w:pPr>
      <w:widowControl/>
      <w:spacing w:lineRule="auto" w:line="240"/>
      <w:ind w:left="200" w:hanging="200"/>
      <w:jc w:val="left"/>
      <w:textAlignment w:val="auto"/>
    </w:pPr>
    <w:rPr>
      <w:kern w:val="0"/>
      <w:sz w:val="20"/>
    </w:rPr>
  </w:style>
  <w:style w:type="paragraph" w:styleId="Style59">
    <w:name w:val="Маркированный список"/>
    <w:basedOn w:val="Normal"/>
    <w:qFormat/>
    <w:pPr>
      <w:widowControl/>
      <w:numPr>
        <w:ilvl w:val="0"/>
        <w:numId w:val="2"/>
      </w:numPr>
      <w:spacing w:lineRule="auto" w:line="240"/>
      <w:jc w:val="left"/>
      <w:textAlignment w:val="auto"/>
    </w:pPr>
    <w:rPr>
      <w:kern w:val="0"/>
      <w:sz w:val="20"/>
    </w:rPr>
  </w:style>
  <w:style w:type="paragraph" w:styleId="217">
    <w:name w:val="Основной текст 2"/>
    <w:basedOn w:val="Normal"/>
    <w:qFormat/>
    <w:pPr>
      <w:widowControl/>
      <w:suppressAutoHyphens w:val="false"/>
      <w:spacing w:lineRule="auto" w:line="480" w:before="0" w:after="120"/>
      <w:ind w:hanging="0"/>
      <w:jc w:val="left"/>
      <w:textAlignment w:val="auto"/>
    </w:pPr>
    <w:rPr>
      <w:kern w:val="0"/>
      <w:sz w:val="24"/>
      <w:szCs w:val="24"/>
      <w:lang w:val="en-US"/>
    </w:rPr>
  </w:style>
  <w:style w:type="paragraph" w:styleId="Web">
    <w:name w:val="Обычный (Web)"/>
    <w:basedOn w:val="Normal"/>
    <w:qFormat/>
    <w:pPr>
      <w:widowControl/>
      <w:suppressAutoHyphens w:val="false"/>
      <w:spacing w:lineRule="auto" w:line="240" w:before="100" w:after="100"/>
      <w:ind w:hanging="0"/>
      <w:jc w:val="left"/>
      <w:textAlignment w:val="auto"/>
    </w:pPr>
    <w:rPr>
      <w:kern w:val="0"/>
      <w:sz w:val="24"/>
    </w:rPr>
  </w:style>
  <w:style w:type="paragraph" w:styleId="Txt">
    <w:name w:val="txt"/>
    <w:basedOn w:val="Normal"/>
    <w:qFormat/>
    <w:pPr>
      <w:widowControl/>
      <w:suppressAutoHyphens w:val="false"/>
      <w:spacing w:lineRule="auto" w:line="240" w:before="15" w:after="15"/>
      <w:ind w:left="15" w:right="15" w:hanging="0"/>
      <w:textAlignment w:val="auto"/>
    </w:pPr>
    <w:rPr>
      <w:rFonts w:ascii="Verdana" w:hAnsi="Verdana" w:cs="Verdana"/>
      <w:color w:val="000000"/>
      <w:kern w:val="0"/>
      <w:sz w:val="17"/>
      <w:szCs w:val="17"/>
    </w:rPr>
  </w:style>
  <w:style w:type="paragraph" w:styleId="19">
    <w:name w:val="З1"/>
    <w:basedOn w:val="Normal"/>
    <w:next w:val="Normal"/>
    <w:qFormat/>
    <w:pPr>
      <w:widowControl/>
      <w:suppressAutoHyphens w:val="false"/>
      <w:snapToGrid w:val="false"/>
      <w:spacing w:lineRule="auto" w:line="360"/>
      <w:ind w:firstLine="748"/>
      <w:textAlignment w:val="auto"/>
    </w:pPr>
    <w:rPr>
      <w:b/>
      <w:kern w:val="0"/>
      <w:sz w:val="24"/>
      <w:szCs w:val="24"/>
    </w:rPr>
  </w:style>
  <w:style w:type="paragraph" w:styleId="14660">
    <w:name w:val="14660"/>
    <w:basedOn w:val="Normal"/>
    <w:qFormat/>
    <w:pPr>
      <w:widowControl/>
      <w:suppressAutoHyphens w:val="false"/>
      <w:autoSpaceDE w:val="false"/>
      <w:spacing w:lineRule="auto" w:line="240" w:before="120" w:after="120"/>
      <w:ind w:hanging="0"/>
      <w:jc w:val="center"/>
      <w:textAlignment w:val="auto"/>
    </w:pPr>
    <w:rPr>
      <w:b/>
      <w:bCs/>
      <w:color w:val="000000"/>
      <w:kern w:val="0"/>
      <w:sz w:val="28"/>
      <w:szCs w:val="28"/>
    </w:rPr>
  </w:style>
  <w:style w:type="paragraph" w:styleId="Style60">
    <w:name w:val="Цитата"/>
    <w:basedOn w:val="Normal"/>
    <w:qFormat/>
    <w:pPr>
      <w:widowControl/>
      <w:suppressAutoHyphens w:val="false"/>
      <w:spacing w:lineRule="auto" w:line="240"/>
      <w:ind w:left="113" w:right="113" w:firstLine="720"/>
      <w:textAlignment w:val="auto"/>
    </w:pPr>
    <w:rPr>
      <w:kern w:val="0"/>
      <w:sz w:val="24"/>
    </w:rPr>
  </w:style>
  <w:style w:type="paragraph" w:styleId="Style61">
    <w:name w:val="Обычн. по центру"/>
    <w:basedOn w:val="Normal"/>
    <w:qFormat/>
    <w:pPr>
      <w:widowControl/>
      <w:spacing w:lineRule="auto" w:line="360"/>
      <w:ind w:hanging="0"/>
      <w:jc w:val="center"/>
      <w:textAlignment w:val="auto"/>
    </w:pPr>
    <w:rPr>
      <w:kern w:val="0"/>
      <w:sz w:val="28"/>
      <w:szCs w:val="28"/>
      <w:lang w:val="en-US"/>
    </w:rPr>
  </w:style>
  <w:style w:type="paragraph" w:styleId="Msonormal">
    <w:name w:val="msonormal"/>
    <w:basedOn w:val="Normal"/>
    <w:qFormat/>
    <w:pPr>
      <w:widowControl/>
      <w:suppressAutoHyphens w:val="false"/>
      <w:spacing w:lineRule="auto" w:line="240"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Style62">
    <w:name w:val="Название объекта"/>
    <w:basedOn w:val="Normal"/>
    <w:next w:val="Normal"/>
    <w:qFormat/>
    <w:pPr>
      <w:widowControl/>
      <w:spacing w:lineRule="auto" w:line="240"/>
      <w:ind w:hanging="0"/>
      <w:jc w:val="left"/>
      <w:textAlignment w:val="auto"/>
    </w:pPr>
    <w:rPr>
      <w:b/>
      <w:bCs/>
      <w:kern w:val="0"/>
      <w:sz w:val="20"/>
    </w:rPr>
  </w:style>
  <w:style w:type="paragraph" w:styleId="Style63">
    <w:name w:val="Основной текст пояснительной записки"/>
    <w:basedOn w:val="Normal"/>
    <w:qFormat/>
    <w:pPr>
      <w:widowControl/>
      <w:suppressAutoHyphens w:val="false"/>
      <w:spacing w:lineRule="auto" w:line="316"/>
      <w:ind w:firstLine="709"/>
      <w:textAlignment w:val="auto"/>
    </w:pPr>
    <w:rPr>
      <w:kern w:val="0"/>
      <w:sz w:val="28"/>
      <w:szCs w:val="28"/>
    </w:rPr>
  </w:style>
  <w:style w:type="paragraph" w:styleId="110">
    <w:name w:val="1"/>
    <w:basedOn w:val="Normal"/>
    <w:next w:val="TextBody"/>
    <w:qFormat/>
    <w:pPr>
      <w:keepNext w:val="true"/>
      <w:widowControl/>
      <w:spacing w:lineRule="auto" w:line="240" w:before="240" w:after="120"/>
      <w:ind w:hanging="0"/>
      <w:jc w:val="left"/>
      <w:textAlignment w:val="auto"/>
    </w:pPr>
    <w:rPr>
      <w:rFonts w:ascii="Arial" w:hAnsi="Arial" w:eastAsia="Lucida Sans Unicode" w:cs="Tahoma"/>
      <w:kern w:val="0"/>
      <w:sz w:val="28"/>
      <w:szCs w:val="28"/>
    </w:rPr>
  </w:style>
  <w:style w:type="paragraph" w:styleId="Style64">
    <w:name w:val="Основной ПЗ"/>
    <w:basedOn w:val="Normal"/>
    <w:qFormat/>
    <w:pPr>
      <w:widowControl/>
      <w:shd w:fill="FFFFFF" w:val="clear"/>
      <w:suppressAutoHyphens w:val="false"/>
      <w:autoSpaceDE w:val="false"/>
      <w:spacing w:lineRule="auto" w:line="360"/>
      <w:ind w:left="57" w:right="57" w:firstLine="652"/>
      <w:textAlignment w:val="auto"/>
    </w:pPr>
    <w:rPr>
      <w:kern w:val="0"/>
      <w:sz w:val="28"/>
      <w:szCs w:val="28"/>
    </w:rPr>
  </w:style>
  <w:style w:type="paragraph" w:styleId="Style65">
    <w:name w:val="Обычный ТЕКСТ"/>
    <w:basedOn w:val="Normal"/>
    <w:qFormat/>
    <w:pPr>
      <w:widowControl/>
      <w:suppressAutoHyphens w:val="false"/>
      <w:spacing w:lineRule="auto" w:line="360"/>
      <w:ind w:right="27" w:firstLine="709"/>
      <w:textAlignment w:val="auto"/>
    </w:pPr>
    <w:rPr>
      <w:kern w:val="0"/>
      <w:sz w:val="24"/>
      <w:szCs w:val="24"/>
    </w:rPr>
  </w:style>
  <w:style w:type="paragraph" w:styleId="Style66">
    <w:name w:val="Таблица"/>
    <w:basedOn w:val="Normal"/>
    <w:qFormat/>
    <w:pPr>
      <w:widowControl/>
      <w:suppressAutoHyphens w:val="false"/>
      <w:spacing w:lineRule="auto" w:line="240"/>
      <w:ind w:hanging="0"/>
      <w:jc w:val="center"/>
      <w:textAlignment w:val="auto"/>
    </w:pPr>
    <w:rPr>
      <w:kern w:val="0"/>
      <w:sz w:val="24"/>
    </w:rPr>
  </w:style>
  <w:style w:type="paragraph" w:styleId="Style67">
    <w:name w:val="верхний коллонтитул"/>
    <w:basedOn w:val="Style44"/>
    <w:qFormat/>
    <w:pPr>
      <w:widowControl/>
      <w:suppressAutoHyphens w:val="false"/>
      <w:ind w:hanging="0"/>
      <w:jc w:val="left"/>
      <w:textAlignment w:val="auto"/>
    </w:pPr>
    <w:rPr>
      <w:kern w:val="0"/>
      <w:sz w:val="24"/>
      <w:szCs w:val="24"/>
      <w:lang w:val="en-US"/>
    </w:rPr>
  </w:style>
  <w:style w:type="paragraph" w:styleId="Style68">
    <w:name w:val="нижний коллонтитул"/>
    <w:basedOn w:val="Style47"/>
    <w:qFormat/>
    <w:pPr>
      <w:widowControl/>
      <w:suppressAutoHyphens w:val="false"/>
      <w:ind w:hanging="0"/>
      <w:jc w:val="center"/>
      <w:textAlignment w:val="auto"/>
    </w:pPr>
    <w:rPr>
      <w:kern w:val="0"/>
      <w:sz w:val="18"/>
      <w:szCs w:val="19"/>
    </w:rPr>
  </w:style>
  <w:style w:type="paragraph" w:styleId="TimesNewRomans141">
    <w:name w:val="Times New Romans_14_жир"/>
    <w:basedOn w:val="Style68"/>
    <w:qFormat/>
    <w:pPr>
      <w:ind w:left="-170" w:right="-170" w:hanging="0"/>
    </w:pPr>
    <w:rPr>
      <w:b/>
      <w:sz w:val="28"/>
      <w:szCs w:val="28"/>
    </w:rPr>
  </w:style>
  <w:style w:type="paragraph" w:styleId="TimesNewRomans121">
    <w:name w:val="Times New Romans_12_жир"/>
    <w:basedOn w:val="TimesNewRomans141"/>
    <w:qFormat/>
    <w:pPr>
      <w:ind w:left="0" w:right="0" w:hanging="0"/>
    </w:pPr>
    <w:rPr>
      <w:sz w:val="24"/>
      <w:szCs w:val="24"/>
    </w:rPr>
  </w:style>
  <w:style w:type="paragraph" w:styleId="113">
    <w:name w:val="Название объекта1"/>
    <w:basedOn w:val="Normal"/>
    <w:next w:val="Normal"/>
    <w:qFormat/>
    <w:pPr>
      <w:widowControl/>
      <w:suppressAutoHyphens w:val="false"/>
      <w:spacing w:lineRule="auto" w:line="240"/>
      <w:ind w:left="142" w:right="360" w:hanging="0"/>
      <w:jc w:val="center"/>
      <w:textAlignment w:val="auto"/>
    </w:pPr>
    <w:rPr>
      <w:i/>
      <w:kern w:val="0"/>
      <w:sz w:val="20"/>
    </w:rPr>
  </w:style>
  <w:style w:type="paragraph" w:styleId="114">
    <w:name w:val="Цитата1"/>
    <w:basedOn w:val="Normal"/>
    <w:qFormat/>
    <w:pPr>
      <w:widowControl/>
      <w:suppressAutoHyphens w:val="false"/>
      <w:spacing w:lineRule="auto" w:line="240"/>
      <w:ind w:left="113" w:right="113" w:firstLine="720"/>
      <w:textAlignment w:val="auto"/>
    </w:pPr>
    <w:rPr>
      <w:kern w:val="0"/>
      <w:sz w:val="24"/>
    </w:rPr>
  </w:style>
  <w:style w:type="paragraph" w:styleId="218">
    <w:name w:val="Основной текст 21"/>
    <w:basedOn w:val="Normal"/>
    <w:qFormat/>
    <w:pPr>
      <w:suppressAutoHyphens w:val="false"/>
      <w:autoSpaceDE w:val="false"/>
      <w:spacing w:lineRule="auto" w:line="360"/>
      <w:ind w:hanging="0"/>
      <w:textAlignment w:val="auto"/>
    </w:pPr>
    <w:rPr>
      <w:bCs/>
      <w:iCs/>
      <w:kern w:val="0"/>
      <w:sz w:val="24"/>
      <w:szCs w:val="26"/>
    </w:rPr>
  </w:style>
  <w:style w:type="paragraph" w:styleId="115">
    <w:name w:val="Обычный1"/>
    <w:qFormat/>
    <w:pPr>
      <w:widowControl/>
      <w:suppressAutoHyphens w:val="true"/>
      <w:bidi w:val="0"/>
    </w:pPr>
    <w:rPr>
      <w:rFonts w:ascii="Tms Rmn" w:hAnsi="Tms Rmn" w:eastAsia="Arial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right"/>
      <w:textAlignment w:val="center"/>
    </w:pPr>
    <w:rPr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left"/>
      <w:textAlignment w:val="center"/>
    </w:pPr>
    <w:rPr>
      <w:rFonts w:ascii="Arial" w:hAnsi="Arial" w:cs="Arial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left"/>
      <w:textAlignment w:val="center"/>
    </w:pPr>
    <w:rPr>
      <w:rFonts w:ascii="Arial" w:hAnsi="Arial" w:cs="Arial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right"/>
      <w:textAlignment w:val="auto"/>
    </w:pPr>
    <w:rPr>
      <w:rFonts w:ascii="Arial" w:hAnsi="Arial" w:cs="Arial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left"/>
      <w:textAlignment w:val="auto"/>
    </w:pPr>
    <w:rPr>
      <w:rFonts w:ascii="Arial" w:hAnsi="Arial" w:cs="Arial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left"/>
      <w:textAlignment w:val="center"/>
    </w:pPr>
    <w:rPr>
      <w:rFonts w:ascii="Arial" w:hAnsi="Arial" w:cs="Arial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right"/>
      <w:textAlignment w:val="center"/>
    </w:pPr>
    <w:rPr>
      <w:b/>
      <w:bCs/>
      <w:i/>
      <w:iCs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kern w:val="0"/>
      <w:sz w:val="16"/>
      <w:szCs w:val="16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right"/>
      <w:textAlignment w:val="center"/>
    </w:pPr>
    <w:rPr>
      <w:b/>
      <w:bCs/>
      <w:i/>
      <w:iCs/>
      <w:color w:val="003366"/>
      <w:kern w:val="0"/>
      <w:sz w:val="16"/>
      <w:szCs w:val="16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3366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3366"/>
      <w:kern w:val="0"/>
      <w:sz w:val="16"/>
      <w:szCs w:val="16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3366"/>
      <w:kern w:val="0"/>
      <w:sz w:val="16"/>
      <w:szCs w:val="16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3366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b/>
      <w:bCs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b/>
      <w:bCs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b/>
      <w:bCs/>
      <w:kern w:val="0"/>
      <w:sz w:val="16"/>
      <w:szCs w:val="16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kern w:val="0"/>
      <w:sz w:val="16"/>
      <w:szCs w:val="16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kern w:val="0"/>
      <w:sz w:val="16"/>
      <w:szCs w:val="16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kern w:val="0"/>
      <w:sz w:val="16"/>
      <w:szCs w:val="16"/>
    </w:rPr>
  </w:style>
  <w:style w:type="paragraph" w:styleId="012">
    <w:name w:val="0--Заг1"/>
    <w:basedOn w:val="Normal"/>
    <w:next w:val="021"/>
    <w:qFormat/>
    <w:pPr>
      <w:keepNext w:val="true"/>
      <w:widowControl/>
      <w:numPr>
        <w:ilvl w:val="0"/>
        <w:numId w:val="4"/>
      </w:numPr>
      <w:suppressAutoHyphens w:val="false"/>
      <w:spacing w:lineRule="auto" w:line="240" w:before="100" w:after="200"/>
      <w:ind w:right="28" w:firstLine="200"/>
      <w:jc w:val="center"/>
      <w:textAlignment w:val="auto"/>
      <w:outlineLvl w:val="0"/>
    </w:pPr>
    <w:rPr>
      <w:b/>
      <w:kern w:val="0"/>
      <w:sz w:val="28"/>
      <w:szCs w:val="28"/>
    </w:rPr>
  </w:style>
  <w:style w:type="paragraph" w:styleId="021">
    <w:name w:val="0--Заг2"/>
    <w:basedOn w:val="Normal"/>
    <w:next w:val="031"/>
    <w:qFormat/>
    <w:pPr>
      <w:keepNext w:val="true"/>
      <w:keepLines/>
      <w:widowControl/>
      <w:numPr>
        <w:ilvl w:val="0"/>
        <w:numId w:val="4"/>
      </w:numPr>
      <w:suppressAutoHyphens w:val="false"/>
      <w:spacing w:lineRule="auto" w:line="240"/>
      <w:ind w:left="573" w:right="142" w:hanging="431"/>
      <w:jc w:val="center"/>
      <w:textAlignment w:val="auto"/>
      <w:outlineLvl w:val="1"/>
    </w:pPr>
    <w:rPr>
      <w:b/>
      <w:i/>
      <w:kern w:val="0"/>
      <w:sz w:val="28"/>
      <w:szCs w:val="24"/>
      <w:lang w:val="en-US"/>
    </w:rPr>
  </w:style>
  <w:style w:type="paragraph" w:styleId="031">
    <w:name w:val="0--Заг3"/>
    <w:basedOn w:val="021"/>
    <w:next w:val="Normal"/>
    <w:qFormat/>
    <w:pPr>
      <w:numPr>
        <w:ilvl w:val="0"/>
        <w:numId w:val="4"/>
      </w:numPr>
      <w:ind w:left="993" w:right="142" w:hanging="709"/>
    </w:pPr>
    <w:rPr>
      <w:i w:val="false"/>
      <w:sz w:val="24"/>
    </w:rPr>
  </w:style>
  <w:style w:type="paragraph" w:styleId="Style69">
    <w:name w:val="Текст пояснительной записки"/>
    <w:basedOn w:val="Normal"/>
    <w:qFormat/>
    <w:pPr>
      <w:widowControl/>
      <w:suppressAutoHyphens w:val="false"/>
      <w:spacing w:lineRule="auto" w:line="240"/>
      <w:ind w:left="284" w:right="284" w:firstLine="567"/>
      <w:textAlignment w:val="auto"/>
    </w:pPr>
    <w:rPr>
      <w:kern w:val="0"/>
      <w:sz w:val="24"/>
      <w:szCs w:val="24"/>
    </w:rPr>
  </w:style>
  <w:style w:type="paragraph" w:styleId="Style70">
    <w:name w:val="ОСНТ"/>
    <w:basedOn w:val="Normal"/>
    <w:qFormat/>
    <w:pPr>
      <w:widowControl/>
      <w:suppressAutoHyphens w:val="false"/>
      <w:spacing w:lineRule="auto" w:line="240"/>
      <w:ind w:right="-1" w:firstLine="567"/>
      <w:textAlignment w:val="auto"/>
    </w:pPr>
    <w:rPr>
      <w:kern w:val="0"/>
      <w:sz w:val="24"/>
      <w:lang w:val="en-US"/>
    </w:rPr>
  </w:style>
  <w:style w:type="paragraph" w:styleId="Style71">
    <w:name w:val="ТБЛ"/>
    <w:basedOn w:val="Normal"/>
    <w:qFormat/>
    <w:pPr>
      <w:widowControl/>
      <w:suppressAutoHyphens w:val="false"/>
      <w:spacing w:lineRule="auto" w:line="240"/>
      <w:ind w:hanging="0"/>
      <w:jc w:val="left"/>
      <w:textAlignment w:val="auto"/>
    </w:pPr>
    <w:rPr>
      <w:kern w:val="0"/>
      <w:sz w:val="24"/>
      <w:szCs w:val="24"/>
    </w:rPr>
  </w:style>
  <w:style w:type="paragraph" w:styleId="Style72">
    <w:name w:val="ШТБЛ"/>
    <w:basedOn w:val="Normal"/>
    <w:qFormat/>
    <w:pPr>
      <w:widowControl/>
      <w:suppressAutoHyphens w:val="false"/>
      <w:spacing w:lineRule="auto" w:line="240" w:before="120" w:after="120"/>
      <w:ind w:hanging="0"/>
      <w:jc w:val="center"/>
      <w:textAlignment w:val="auto"/>
    </w:pPr>
    <w:rPr>
      <w:b/>
      <w:bCs/>
      <w:kern w:val="0"/>
      <w:sz w:val="24"/>
      <w:szCs w:val="24"/>
    </w:rPr>
  </w:style>
  <w:style w:type="paragraph" w:styleId="221">
    <w:name w:val="Основной текст 22"/>
    <w:basedOn w:val="Normal"/>
    <w:qFormat/>
    <w:pPr>
      <w:widowControl/>
      <w:spacing w:lineRule="auto" w:line="480" w:before="0" w:after="120"/>
      <w:ind w:hanging="0"/>
      <w:jc w:val="left"/>
      <w:textAlignment w:val="auto"/>
    </w:pPr>
    <w:rPr>
      <w:kern w:val="0"/>
      <w:sz w:val="24"/>
      <w:szCs w:val="24"/>
    </w:rPr>
  </w:style>
  <w:style w:type="paragraph" w:styleId="14ptCapsLock">
    <w:name w:val="14 pt Caps Lock по центру без отступа"/>
    <w:basedOn w:val="Normal"/>
    <w:qFormat/>
    <w:pPr>
      <w:widowControl/>
      <w:suppressAutoHyphens w:val="false"/>
      <w:spacing w:lineRule="auto" w:line="240"/>
      <w:ind w:hanging="0"/>
      <w:jc w:val="center"/>
      <w:textAlignment w:val="auto"/>
    </w:pPr>
    <w:rPr>
      <w:caps/>
      <w:kern w:val="0"/>
      <w:sz w:val="28"/>
      <w:szCs w:val="28"/>
    </w:rPr>
  </w:style>
  <w:style w:type="paragraph" w:styleId="35">
    <w:name w:val="Основной текст с отступом 3"/>
    <w:basedOn w:val="Normal"/>
    <w:qFormat/>
    <w:pPr>
      <w:widowControl/>
      <w:suppressAutoHyphens w:val="false"/>
      <w:spacing w:lineRule="auto" w:line="240" w:before="0" w:after="120"/>
      <w:ind w:left="283" w:hanging="0"/>
      <w:jc w:val="left"/>
      <w:textAlignment w:val="auto"/>
    </w:pPr>
    <w:rPr>
      <w:kern w:val="0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240" w:hanging="0"/>
    </w:pPr>
    <w:rPr>
      <w:rFonts w:ascii="Arial" w:hAnsi="Arial" w:eastAsia="Times New Roman" w:cs="Times New Roman"/>
      <w:color w:val="auto"/>
      <w:sz w:val="28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Xl66">
    <w:name w:val="xl66"/>
    <w:basedOn w:val="Normal"/>
    <w:qFormat/>
    <w:pPr>
      <w:widowControl/>
      <w:suppressAutoHyphens w:val="false"/>
      <w:spacing w:lineRule="auto" w:line="240" w:before="280" w:after="280"/>
      <w:ind w:hanging="0"/>
      <w:jc w:val="left"/>
      <w:textAlignment w:val="auto"/>
    </w:pPr>
    <w:rPr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center"/>
    </w:pPr>
    <w:rPr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auto"/>
    </w:pPr>
    <w:rPr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left"/>
      <w:textAlignment w:val="auto"/>
    </w:pPr>
    <w:rPr>
      <w:color w:val="000000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right"/>
      <w:textAlignment w:val="auto"/>
    </w:pPr>
    <w:rPr>
      <w:color w:val="000000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Style7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n">
    <w:name w:val="textn"/>
    <w:basedOn w:val="Normal"/>
    <w:qFormat/>
    <w:pPr>
      <w:widowControl/>
      <w:suppressAutoHyphens w:val="false"/>
      <w:spacing w:lineRule="auto" w:line="240"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Style7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5">
    <w:name w:val="Надписи таблиц"/>
    <w:basedOn w:val="Normal"/>
    <w:qFormat/>
    <w:pPr>
      <w:widowControl/>
      <w:suppressAutoHyphens w:val="false"/>
      <w:spacing w:lineRule="auto" w:line="240"/>
      <w:ind w:left="142" w:right="140" w:hanging="0"/>
      <w:jc w:val="center"/>
      <w:textAlignment w:val="auto"/>
    </w:pPr>
    <w:rPr>
      <w:b/>
      <w:kern w:val="0"/>
      <w:sz w:val="28"/>
      <w:szCs w:val="28"/>
    </w:rPr>
  </w:style>
  <w:style w:type="paragraph" w:styleId="92">
    <w:name w:val="верхний колонтитул_9"/>
    <w:basedOn w:val="Style67"/>
    <w:qFormat/>
    <w:pPr>
      <w:jc w:val="center"/>
    </w:pPr>
    <w:rPr>
      <w:sz w:val="18"/>
      <w:szCs w:val="18"/>
    </w:rPr>
  </w:style>
  <w:style w:type="paragraph" w:styleId="Style76">
    <w:name w:val="Текст примечания"/>
    <w:basedOn w:val="Normal"/>
    <w:qFormat/>
    <w:pPr>
      <w:widowControl/>
      <w:suppressAutoHyphens w:val="false"/>
      <w:spacing w:lineRule="auto" w:line="240"/>
      <w:ind w:hanging="0"/>
      <w:jc w:val="left"/>
      <w:textAlignment w:val="auto"/>
    </w:pPr>
    <w:rPr>
      <w:kern w:val="0"/>
      <w:sz w:val="20"/>
    </w:rPr>
  </w:style>
  <w:style w:type="paragraph" w:styleId="Style77">
    <w:name w:val="Тема примечания"/>
    <w:basedOn w:val="Style76"/>
    <w:next w:val="Style76"/>
    <w:qFormat/>
    <w:pPr/>
    <w:rPr>
      <w:b/>
      <w:bCs/>
    </w:rPr>
  </w:style>
  <w:style w:type="paragraph" w:styleId="Style78">
    <w:name w:val="Подписи"/>
    <w:basedOn w:val="Normal"/>
    <w:qFormat/>
    <w:pPr>
      <w:widowControl/>
      <w:suppressAutoHyphens w:val="false"/>
      <w:snapToGrid w:val="false"/>
      <w:spacing w:lineRule="auto" w:line="240"/>
      <w:ind w:left="-57" w:right="-57" w:hanging="0"/>
      <w:jc w:val="left"/>
      <w:textAlignment w:val="auto"/>
    </w:pPr>
    <w:rPr>
      <w:kern w:val="0"/>
      <w:sz w:val="19"/>
      <w:szCs w:val="19"/>
      <w:lang w:val="en-US" w:eastAsia="en-US"/>
    </w:rPr>
  </w:style>
  <w:style w:type="paragraph" w:styleId="36">
    <w:name w:val="Основной текст 3"/>
    <w:basedOn w:val="Normal"/>
    <w:qFormat/>
    <w:pPr>
      <w:widowControl/>
      <w:suppressAutoHyphens w:val="false"/>
      <w:spacing w:lineRule="auto" w:line="240" w:before="0" w:after="120"/>
      <w:ind w:hanging="0"/>
      <w:jc w:val="left"/>
      <w:textAlignment w:val="auto"/>
    </w:pPr>
    <w:rPr>
      <w:kern w:val="0"/>
      <w:sz w:val="16"/>
      <w:szCs w:val="16"/>
    </w:rPr>
  </w:style>
  <w:style w:type="paragraph" w:styleId="219">
    <w:name w:val="заголовок 2"/>
    <w:basedOn w:val="Normal"/>
    <w:next w:val="Normal"/>
    <w:qFormat/>
    <w:pPr>
      <w:keepNext w:val="true"/>
      <w:widowControl/>
      <w:suppressAutoHyphens w:val="false"/>
      <w:spacing w:lineRule="auto" w:line="240" w:before="240" w:after="60"/>
      <w:ind w:hanging="0"/>
      <w:jc w:val="left"/>
      <w:textAlignment w:val="auto"/>
    </w:pPr>
    <w:rPr>
      <w:rFonts w:ascii="Arial" w:hAnsi="Arial" w:cs="Arial"/>
      <w:b/>
      <w:i/>
      <w:kern w:val="0"/>
      <w:sz w:val="24"/>
    </w:rPr>
  </w:style>
  <w:style w:type="paragraph" w:styleId="FR3">
    <w:name w:val="FR3"/>
    <w:qFormat/>
    <w:pPr>
      <w:widowControl w:val="false"/>
      <w:autoSpaceDE w:val="false"/>
      <w:bidi w:val="0"/>
      <w:spacing w:lineRule="auto" w:line="439"/>
      <w:ind w:left="120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439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ind w:left="48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116">
    <w:name w:val="Стиль1"/>
    <w:basedOn w:val="Normal"/>
    <w:qFormat/>
    <w:pPr>
      <w:widowControl/>
      <w:suppressAutoHyphens w:val="false"/>
      <w:spacing w:lineRule="auto" w:line="360"/>
      <w:ind w:firstLine="720"/>
      <w:textAlignment w:val="auto"/>
    </w:pPr>
    <w:rPr>
      <w:rFonts w:ascii="Arial" w:hAnsi="Arial" w:cs="Arial"/>
      <w:kern w:val="0"/>
      <w:sz w:val="22"/>
    </w:rPr>
  </w:style>
  <w:style w:type="paragraph" w:styleId="220">
    <w:name w:val="Маркированный список 2"/>
    <w:basedOn w:val="Normal"/>
    <w:qFormat/>
    <w:pPr>
      <w:widowControl/>
      <w:tabs>
        <w:tab w:val="clear" w:pos="708"/>
        <w:tab w:val="left" w:pos="643" w:leader="none"/>
      </w:tabs>
      <w:suppressAutoHyphens w:val="false"/>
      <w:spacing w:lineRule="auto" w:line="240"/>
      <w:ind w:left="643" w:hanging="360"/>
      <w:jc w:val="left"/>
      <w:textAlignment w:val="auto"/>
    </w:pPr>
    <w:rPr>
      <w:kern w:val="0"/>
      <w:sz w:val="20"/>
    </w:rPr>
  </w:style>
  <w:style w:type="paragraph" w:styleId="117">
    <w:name w:val="Знак1"/>
    <w:basedOn w:val="Normal"/>
    <w:qFormat/>
    <w:pPr>
      <w:widowControl/>
      <w:suppressAutoHyphens w:val="fals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kern w:val="0"/>
      <w:sz w:val="20"/>
      <w:lang w:val="en-US"/>
    </w:rPr>
  </w:style>
  <w:style w:type="paragraph" w:styleId="Style261">
    <w:name w:val="Style26"/>
    <w:basedOn w:val="Normal"/>
    <w:qFormat/>
    <w:pPr>
      <w:autoSpaceDE w:val="false"/>
      <w:spacing w:lineRule="exact" w:line="283"/>
      <w:ind w:hanging="0"/>
      <w:textAlignment w:val="auto"/>
    </w:pPr>
    <w:rPr>
      <w:kern w:val="0"/>
      <w:sz w:val="24"/>
      <w:szCs w:val="24"/>
    </w:rPr>
  </w:style>
  <w:style w:type="paragraph" w:styleId="222">
    <w:name w:val="Обычный2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2"/>
      <w:szCs w:val="20"/>
      <w:lang w:val="ru-RU" w:bidi="ar-SA" w:eastAsia="zh-CN"/>
    </w:rPr>
  </w:style>
  <w:style w:type="paragraph" w:styleId="Style79">
    <w:name w:val="ПЗ"/>
    <w:basedOn w:val="Normal"/>
    <w:qFormat/>
    <w:pPr>
      <w:widowControl/>
      <w:suppressAutoHyphens w:val="false"/>
      <w:spacing w:lineRule="auto" w:line="360"/>
      <w:ind w:right="27" w:firstLine="709"/>
      <w:textAlignment w:val="auto"/>
    </w:pPr>
    <w:rPr>
      <w:kern w:val="0"/>
      <w:sz w:val="28"/>
      <w:szCs w:val="2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auto"/>
    </w:pPr>
    <w:rPr>
      <w:color w:val="000000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auto"/>
    </w:pPr>
    <w:rPr>
      <w:kern w:val="0"/>
      <w:sz w:val="18"/>
      <w:szCs w:val="18"/>
    </w:rPr>
  </w:style>
  <w:style w:type="paragraph" w:styleId="Xl75">
    <w:name w:val="xl75"/>
    <w:basedOn w:val="Normal"/>
    <w:qFormat/>
    <w:pPr>
      <w:widowControl/>
      <w:suppressAutoHyphens w:val="false"/>
      <w:spacing w:lineRule="auto" w:line="240" w:before="280" w:after="280"/>
      <w:ind w:hanging="0"/>
      <w:jc w:val="center"/>
      <w:textAlignment w:val="center"/>
    </w:pPr>
    <w:rPr>
      <w:kern w:val="0"/>
      <w:sz w:val="24"/>
      <w:szCs w:val="24"/>
    </w:rPr>
  </w:style>
  <w:style w:type="paragraph" w:styleId="Xl76">
    <w:name w:val="xl76"/>
    <w:basedOn w:val="Normal"/>
    <w:qFormat/>
    <w:pPr>
      <w:widowControl/>
      <w:suppressAutoHyphens w:val="false"/>
      <w:spacing w:lineRule="auto" w:line="240" w:before="280" w:after="280"/>
      <w:ind w:hanging="0"/>
      <w:jc w:val="left"/>
      <w:textAlignment w:val="center"/>
    </w:pPr>
    <w:rPr>
      <w:kern w:val="0"/>
      <w:sz w:val="24"/>
      <w:szCs w:val="24"/>
    </w:rPr>
  </w:style>
  <w:style w:type="paragraph" w:styleId="Xl77">
    <w:name w:val="xl77"/>
    <w:basedOn w:val="Normal"/>
    <w:qFormat/>
    <w:pPr>
      <w:widowControl/>
      <w:suppressAutoHyphens w:val="false"/>
      <w:spacing w:lineRule="auto" w:line="240" w:before="280" w:after="280"/>
      <w:ind w:hanging="0"/>
      <w:jc w:val="left"/>
      <w:textAlignment w:val="center"/>
    </w:pPr>
    <w:rPr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center"/>
    </w:pPr>
    <w:rPr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center"/>
    </w:pPr>
    <w:rPr>
      <w:kern w:val="0"/>
      <w:sz w:val="24"/>
      <w:szCs w:val="24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center"/>
    </w:pPr>
    <w:rPr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center"/>
    </w:pPr>
    <w:rPr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center"/>
    </w:pPr>
    <w:rPr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center"/>
    </w:pPr>
    <w:rPr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center"/>
    </w:pPr>
    <w:rPr>
      <w:b/>
      <w:bCs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center"/>
    </w:pPr>
    <w:rPr>
      <w:b/>
      <w:bCs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center"/>
    </w:pPr>
    <w:rPr>
      <w:b/>
      <w:bCs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280" w:after="280"/>
      <w:ind w:hanging="0"/>
      <w:jc w:val="center"/>
      <w:textAlignment w:val="center"/>
    </w:pPr>
    <w:rPr>
      <w:b/>
      <w:bCs/>
      <w:kern w:val="0"/>
      <w:sz w:val="24"/>
      <w:szCs w:val="24"/>
    </w:rPr>
  </w:style>
  <w:style w:type="paragraph" w:styleId="223">
    <w:name w:val="Стиль полужирный По центру Слева:  2 см Справа:  2 см"/>
    <w:basedOn w:val="Normal"/>
    <w:qFormat/>
    <w:pPr>
      <w:widowControl/>
      <w:suppressAutoHyphens w:val="false"/>
      <w:spacing w:lineRule="auto" w:line="240"/>
      <w:ind w:left="284" w:right="284" w:hanging="0"/>
      <w:jc w:val="center"/>
      <w:textAlignment w:val="auto"/>
    </w:pPr>
    <w:rPr>
      <w:b/>
      <w:bCs/>
      <w:kern w:val="0"/>
      <w:sz w:val="28"/>
    </w:rPr>
  </w:style>
  <w:style w:type="paragraph" w:styleId="118">
    <w:name w:val="Заголовок1"/>
    <w:basedOn w:val="Normal"/>
    <w:qFormat/>
    <w:pPr>
      <w:widowControl/>
      <w:suppressAutoHyphens w:val="false"/>
      <w:autoSpaceDE w:val="false"/>
      <w:spacing w:lineRule="auto" w:line="360"/>
      <w:ind w:left="993" w:right="113" w:hanging="142"/>
      <w:jc w:val="left"/>
      <w:textAlignment w:val="auto"/>
    </w:pPr>
    <w:rPr>
      <w:b/>
      <w:bCs/>
      <w:kern w:val="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02:00Z</dcterms:created>
  <dc:creator>ovfedosova</dc:creator>
  <dc:description/>
  <cp:keywords/>
  <dc:language>en-US</dc:language>
  <cp:lastModifiedBy>Линникова Н.А.</cp:lastModifiedBy>
  <cp:lastPrinted>2022-08-17T15:20:00Z</cp:lastPrinted>
  <dcterms:modified xsi:type="dcterms:W3CDTF">2022-08-18T06:3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